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 – помпа для гистерскоп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9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Крохалева Т.Г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– помпы для гистероскопии (извещение № 53 от 27 июня 2008 года размещено на официальном сайте «Администрация города Перми» (www.gorodperm.ru) в сети Интернет 27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5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Пилотный проект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05000,0 (четыреста п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 после заключения муниципаль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 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7.07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ицина Прикамья»  и составила 404500,0 (четыреста четыре тысячи пя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045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405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ab/>
        <w:tab/>
        <w:t>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9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05000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0:00Z</dcterms:created>
  <dc:creator>Маша</dc:creator>
  <dc:description/>
  <dc:language>en-US</dc:language>
  <cp:lastModifiedBy>USER</cp:lastModifiedBy>
  <cp:lastPrinted>2008-07-04T08:34:00Z</cp:lastPrinted>
  <dcterms:modified xsi:type="dcterms:W3CDTF">2008-07-09T04:43:00Z</dcterms:modified>
  <cp:revision>4</cp:revision>
  <dc:subject/>
  <dc:title>Протокол № 7/1</dc:title>
</cp:coreProperties>
</file>