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роведение проектно-изыскательских рабо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«Городская детская клиническая больница № 18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«09» июл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Трясцина М.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.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.А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3. Секретарь: Терехова Ю.М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37-13-46 факс (342)237-03-2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gdkb</w:t>
        </w:r>
        <w:r>
          <w:rPr>
            <w:rStyle w:val="InternetLink"/>
            <w:sz w:val="24"/>
            <w:szCs w:val="24"/>
          </w:rPr>
          <w:t>18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ыполнение проектно-изыскательских работ  (обследование несущих строительных конструкций одноэтажного здания детской поликлиники, </w:t>
      </w:r>
      <w:r>
        <w:rPr>
          <w:sz w:val="24"/>
          <w:szCs w:val="24"/>
        </w:rPr>
        <w:t xml:space="preserve">расположенной по адресу: г.Пермь, ул. Костычева, 41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29 от «25» июня 2008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25» июня 2008 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320 230 рублей 42 ко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м</w:t>
      </w:r>
      <w:r>
        <w:rPr>
          <w:b/>
          <w:bCs/>
          <w:sz w:val="24"/>
          <w:szCs w:val="24"/>
        </w:rPr>
        <w:t>униципальный бюджет г.Пер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Согласно Технического задания – приложения № 1 к извещению № 29 от 25.06.2008г.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.  г.Пермь, ул.Костычева,41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</w:t>
      </w: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с).  в течение 30-ти рабочих дней с момента подписания муниципального контракта. </w:t>
      </w:r>
      <w:r>
        <w:rPr>
          <w:i/>
          <w:sz w:val="16"/>
          <w:szCs w:val="16"/>
        </w:rPr>
        <w:t xml:space="preserve">                                     (сроки поставок товаров, выполнения работ, оказания услуг)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. Цена товаров  (работ, услуг)  должна  быть указана  с учетом следующих расходов: затраты на страхование, хранение, транспортные расходы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е). Оплата товаров (работ, услуг) будет произведена безналичным перечислением  денежных средств в течение 10-ти дней со дня предоставления актов приемки выполненных работ, Отчета о выполненных работах, справки о стоимости выполненных работ и затрат, счета-фактуры на выполненные работы, оформленные в установленном порядке. При этом оплата за выполненные работы производится согласно смете Заказчика с применением понижающего коэффициента, который определяется как частное от деления цены контракта, предложенного победителем на начальную (максимальную) цену контракта (при этом учитываются 5 знаков после запятой). Сумма, подлежащая оплате за выполненные работы, определяется путем умножения сметной стоимости работ (согласно сметы Заказчика)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ладелец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149 руб. 77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ак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 173 руб. 88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компаний ТМ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 064 руб. 54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.</w:t>
      </w:r>
      <w:r>
        <w:rPr/>
        <w:t xml:space="preserve">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11"/>
        <w:gridCol w:w="60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юридического лица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физического лица)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/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ладелец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 требованиям, установленным в Извещении: </w:t>
            </w:r>
          </w:p>
          <w:p>
            <w:pPr>
              <w:pStyle w:val="Normal"/>
              <w:jc w:val="center"/>
              <w:rPr/>
            </w:pPr>
            <w:r>
              <w:rPr/>
              <w:t>1). не соответствие н</w:t>
            </w:r>
            <w:r>
              <w:rPr>
                <w:sz w:val="22"/>
                <w:szCs w:val="22"/>
              </w:rPr>
              <w:t>аименованию предмета запроса котировок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2). в структуре предложенной цены не указаны требуемые расходы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ак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соответствует требованиям, установленным в Извещении </w:t>
            </w:r>
          </w:p>
          <w:p>
            <w:pPr>
              <w:pStyle w:val="Normal"/>
              <w:jc w:val="center"/>
              <w:rPr/>
            </w:pPr>
            <w:r>
              <w:rPr/>
              <w:t>(в структуре предложенной цены не указаны требуемые расходы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Группа компаний ТМС» и составила 318 064 руб. 54 коп. (Триста восемнадцать тысяч шестьдесят четыре рубля 54 коп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1560" w:hanging="851"/>
        <w:jc w:val="both"/>
        <w:rPr/>
      </w:pPr>
      <w:r>
        <w:rPr>
          <w:b/>
          <w:sz w:val="24"/>
          <w:szCs w:val="24"/>
        </w:rPr>
        <w:t>признать победителем</w:t>
      </w:r>
      <w:r>
        <w:rPr>
          <w:sz w:val="24"/>
          <w:szCs w:val="24"/>
        </w:rPr>
        <w:t xml:space="preserve"> в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Группа компаний ТМС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107, г.Пермь, ул. Циолковского, 19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18 064 руб. 54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Трясцина М.А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Леонтьева Л.С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Староверова О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Терехова Ю.М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alex</cp:lastModifiedBy>
  <cp:lastPrinted>2008-07-09T10:14:00Z</cp:lastPrinted>
  <dcterms:modified xsi:type="dcterms:W3CDTF">2008-07-09T04:14:00Z</dcterms:modified>
  <cp:revision>38</cp:revision>
  <dc:subject/>
  <dc:title>ПРОТОКОЛ ОЦЕНКИ И СОПОСТАВЛЕНИЯ ЗАЯВОК НА УЧАСТИЕ В КОНКУРСЕ </dc:title>
</cp:coreProperties>
</file>