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2 от «09» июля 2008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молока коровьего фасованного,  жирностью 2,5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2"/>
          <w:szCs w:val="22"/>
        </w:rPr>
        <w:t>тел: (342) 237-11-07 факс: (342) 237-03-2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ответственный исполнитель Филиппова Татьяна Дмитри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муниципального бюджета г.Перми</w:t>
      </w:r>
    </w:p>
    <w:p>
      <w:pPr>
        <w:pStyle w:val="Normal"/>
        <w:jc w:val="both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наименование, характеристики, количество (объем) товаров (работ, услуг) требования к качеству, техническим характеристикам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/>
        <w:t>работ и т.д.)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асован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ленка, 1,0 литр, жирность 2,5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68"/>
        <w:jc w:val="both"/>
        <w:rPr/>
      </w:pPr>
      <w:r>
        <w:rPr/>
        <w:t>Поставка молока осуществляется транспортом поставщика по понедельникам и средам по заявке Заказчика до 8.00 часов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Место доставки товаров (выполнения работ, оказания услуг): г.Пермь, ул. Желябова, 10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Сроки поставки товаров (выполнения работ, оказания услуг):  </w:t>
      </w:r>
      <w:r>
        <w:rPr>
          <w:b/>
        </w:rPr>
        <w:t>06.08.2008г. – 31.08.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 160 820 руб. 00 коп.</w:t>
      </w:r>
      <w:r>
        <w:rPr/>
        <w:t xml:space="preserve"> (Сто шестьдесят тысяч восемьсот двадцать 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Оплата товаров (работ, услуг)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1 часов 00 минут  «18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перевозка, разгрузка,  страхование, уплата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.о. главного врача               __________________________         Петухова В.М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8-07-09T06:41:00Z</dcterms:modified>
  <cp:revision>11</cp:revision>
  <dc:subject/>
  <dc:title>ЗАПРОС КОТИРОВОЧНОЙ ЦЕНЫ</dc:title>
</cp:coreProperties>
</file>