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 170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участие в открытом аукционе на поставку автомобилей  для нужд УВД по Мотовилихинскому району г.Перми, Полка ППСМ УВД по г.Перми и Полка ДПС ГИБДД УВД по г.Перм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09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</w:t>
      </w:r>
      <w:r>
        <w:rPr>
          <w:sz w:val="23"/>
          <w:szCs w:val="23"/>
        </w:rPr>
        <w:t xml:space="preserve"> поставку автомобилей  для нужд УВД по Мотовилихинскому району г.Перми, Полка ППСМ УВД по г. Перми и Полка ДПС ГИБДД УВД по г. Перми</w:t>
      </w:r>
      <w:r>
        <w:rPr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гина О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Боронин Андр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ая (максимальная) цена ло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1:</w:t>
            </w:r>
            <w:r>
              <w:rPr>
                <w:sz w:val="23"/>
                <w:szCs w:val="23"/>
              </w:rPr>
              <w:t xml:space="preserve"> Ваз 21154 или эквивалент для нужд Полка ДПС ГИБДД УВД по г. Перми, количество - 15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5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2:</w:t>
            </w:r>
            <w:r>
              <w:rPr>
                <w:sz w:val="23"/>
                <w:szCs w:val="23"/>
              </w:rPr>
              <w:t xml:space="preserve"> Ваз 21703 или эквивалент для нужд Полка ДПС ГИБДД УВД по г. Перми, количество - 5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05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3:</w:t>
            </w:r>
            <w:r>
              <w:rPr>
                <w:sz w:val="23"/>
                <w:szCs w:val="23"/>
              </w:rPr>
              <w:t xml:space="preserve"> УАЗ 390994-312 с отсеком для задержанных для нужд Полка ППСМ УВД по г. Перми, количество – 9 ед.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96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4:</w:t>
            </w:r>
            <w:r>
              <w:rPr>
                <w:sz w:val="23"/>
                <w:szCs w:val="23"/>
              </w:rPr>
              <w:t xml:space="preserve"> ПАЗ-32054 для нужд Полка ППСМ УВД по г. Перми, количество - 2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87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 5:</w:t>
            </w:r>
            <w:r>
              <w:rPr>
                <w:sz w:val="23"/>
                <w:szCs w:val="23"/>
              </w:rPr>
              <w:t xml:space="preserve"> ВАЗ 21074 или эквивалент для нужд УВД по Мотовилихинскому району г. Перми, количество -  2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 6:</w:t>
            </w:r>
            <w:r>
              <w:rPr>
                <w:sz w:val="23"/>
                <w:szCs w:val="23"/>
              </w:rPr>
              <w:t xml:space="preserve"> УАЗ 3909 или эквивалент для нужд УВД по Мотовилихинскому району г. Перми, количество -  1 е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 000,0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28.05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30.05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менение в извещение и документацию о проведении аукциона размещено на официальном сайте администрации города Перми www.gorodperm.ru 09.06.2008 г. и опубликовано в официальном печатном издании «Официальный бюллетень органов местного самоуправления муниципального образования город Пермь»  10.06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1"/>
        <w:gridCol w:w="81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Форвард Гарант" 614013 г. Пермь, ул. Спешилова, 1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,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 Дав Авто» 614077 г. Пермь, ул. Героев Хасана, 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,2,3,5,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ОО «ЭКС АВТО» 614016, г. Пермь, ул. Елькина, 14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дробная информация о рассмотрении заявок на участие в аукционе представлена в Приложениях №1-5 к настоящему протокол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приняла следующие решения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</w:t>
      </w:r>
      <w:r>
        <w:rPr>
          <w:b/>
          <w:sz w:val="23"/>
          <w:szCs w:val="23"/>
        </w:rPr>
        <w:t>По Лоту №1</w:t>
      </w:r>
    </w:p>
    <w:p>
      <w:pPr>
        <w:pStyle w:val="Normal"/>
        <w:jc w:val="both"/>
        <w:rPr/>
      </w:pPr>
      <w:r>
        <w:rPr>
          <w:sz w:val="23"/>
          <w:szCs w:val="23"/>
        </w:rPr>
        <w:t>Отказать в допуске к участию в открытом аукционе по лоту № 1 следующим участникам</w:t>
      </w:r>
      <w:r>
        <w:rPr/>
        <w:t xml:space="preserve">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44"/>
        <w:gridCol w:w="3851"/>
        <w:gridCol w:w="2111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почтовый адрес участника размещения заказ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снование принятого реше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Форвард Гарант" 614013 г. Пермь, ул. Спешилова, 1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Cs/>
                <w:sz w:val="15"/>
                <w:szCs w:val="15"/>
              </w:rPr>
              <w:t xml:space="preserve">В соответствии  с п. 4. ч.1. ст.12 </w:t>
            </w:r>
            <w:r>
              <w:rPr>
                <w:sz w:val="15"/>
                <w:szCs w:val="15"/>
              </w:rPr>
              <w:t xml:space="preserve">Федерального закона от 21.07.2005 </w:t>
            </w:r>
            <w:r>
              <w:rPr>
                <w:bCs/>
                <w:sz w:val="15"/>
                <w:szCs w:val="15"/>
              </w:rPr>
              <w:t xml:space="preserve">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-45" w:hanging="0"/>
              <w:jc w:val="both"/>
              <w:rPr>
                <w:sz w:val="21"/>
                <w:szCs w:val="21"/>
              </w:rPr>
            </w:pPr>
            <w:r>
              <w:rPr>
                <w:bCs/>
                <w:sz w:val="15"/>
                <w:szCs w:val="15"/>
              </w:rPr>
              <w:t>- в составе Заявки на участие в аукционе отсутствует один из необходимых документов подтверждающих полномочия лица (устав, положение и др.) или выписка из указанного документа</w:t>
            </w:r>
            <w:r>
              <w:rPr>
                <w:sz w:val="15"/>
                <w:szCs w:val="15"/>
              </w:rPr>
              <w:t>;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беджашвили О.Г. 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Дав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>
                <w:bCs/>
                <w:sz w:val="15"/>
                <w:szCs w:val="15"/>
                <w:lang w:val="en-US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</w:t>
            </w:r>
            <w:r>
              <w:rPr>
                <w:sz w:val="15"/>
                <w:szCs w:val="15"/>
              </w:rPr>
              <w:t xml:space="preserve">Федерального закона от 21.07.2005 </w:t>
            </w:r>
            <w:r>
              <w:rPr>
                <w:bCs/>
                <w:sz w:val="15"/>
                <w:szCs w:val="15"/>
              </w:rPr>
              <w:t xml:space="preserve">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-45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е указана точная марка и модель автомобиля предлагаемого к поставке, предложение содержит слова «или эквивалент»; характеристики содержат слова «не менее») </w:t>
            </w:r>
          </w:p>
          <w:p>
            <w:pPr>
              <w:pStyle w:val="Normal"/>
              <w:ind w:left="-45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ЭКС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Елькина 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Cs/>
                <w:sz w:val="15"/>
                <w:szCs w:val="15"/>
              </w:rPr>
              <w:t xml:space="preserve">В соответствии  с п. 4. ч.1. ст.12 </w:t>
            </w:r>
            <w:r>
              <w:rPr>
                <w:sz w:val="15"/>
                <w:szCs w:val="15"/>
              </w:rPr>
              <w:t xml:space="preserve">Федерального закона от 21.07.2005 </w:t>
            </w:r>
            <w:r>
              <w:rPr>
                <w:bCs/>
                <w:sz w:val="15"/>
                <w:szCs w:val="15"/>
              </w:rPr>
              <w:t xml:space="preserve">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-45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аименование документа – «техническое задание»; не указана точная марка и модель автомобиля предлагаемого к поставке, техническое задание содержит слова «или эквивалент»; характеристики содержат слова «не менее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ризнать открытый аукцион по лоту № 1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по Лоту №2</w:t>
      </w:r>
    </w:p>
    <w:p>
      <w:pPr>
        <w:pStyle w:val="Normal"/>
        <w:jc w:val="both"/>
        <w:rPr/>
      </w:pPr>
      <w:r>
        <w:rPr>
          <w:sz w:val="23"/>
          <w:szCs w:val="23"/>
        </w:rPr>
        <w:t>Отказать в допуске к участию в открытом аукционе по лоту № 2 следующим участникам</w:t>
      </w:r>
      <w:r>
        <w:rPr/>
        <w:t xml:space="preserve">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44"/>
        <w:gridCol w:w="3851"/>
        <w:gridCol w:w="2111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почтовый адрес участника размещения заказ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снование принятого реше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Форвард Гарант" 614013 г. Пермь, ул. Спешилова, 1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5"/>
                <w:szCs w:val="15"/>
              </w:rPr>
              <w:t xml:space="preserve">В соответствии  с п. 4. ч.1. ст.12 </w:t>
            </w:r>
            <w:r>
              <w:rPr>
                <w:sz w:val="15"/>
                <w:szCs w:val="15"/>
              </w:rPr>
              <w:t xml:space="preserve">Федерального закона от 21.07.2005 </w:t>
            </w:r>
            <w:r>
              <w:rPr>
                <w:bCs/>
                <w:sz w:val="15"/>
                <w:szCs w:val="15"/>
              </w:rPr>
              <w:t xml:space="preserve">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15"/>
                <w:szCs w:val="15"/>
              </w:rPr>
              <w:t>- в составе Заявки на участие в аукционе отсутствует один из необходимых документов подтверждающих полномочия лица (устав, положение и др.) или выписка из указанного документа</w:t>
            </w:r>
            <w:r>
              <w:rPr>
                <w:sz w:val="15"/>
                <w:szCs w:val="15"/>
              </w:rPr>
              <w:t>;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Дав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е указана точная марка и модель автомобиля предлагаемого к поставке, предложение содержит слова «или эквивалент»; характеристики содержат слова «не менее»)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ЭКС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Елькина 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аименование документа – «техническое задание»; не указана точная марка и модель автомобиля предлагаемого к поставке, техническое задание содержит слова «или эквивалент»; характеристики содержат слова «не менее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3"/>
          <w:szCs w:val="23"/>
        </w:rPr>
        <w:t xml:space="preserve">Признать открытый аукцион по лоту № 2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о Лоту № 3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3 следующему участнику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44"/>
        <w:gridCol w:w="3851"/>
        <w:gridCol w:w="2111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ЭКС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Елькина 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аименование документа – «техническое задание»; не указана точная марка и модель автомобиля предлагаемого к поставке, техническое задание содержит слова «или эквивалент»; характеристики содержат слова «не менее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3"/>
          <w:szCs w:val="23"/>
        </w:rPr>
        <w:t xml:space="preserve">Признать открытый аукцион по лоту № 3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autoSpaceDE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о Лоту №4</w:t>
      </w:r>
    </w:p>
    <w:p>
      <w:pPr>
        <w:pStyle w:val="Normal"/>
        <w:autoSpaceDE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ризнать открытый аукцион по лоту № 4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autoSpaceDE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о Лоту № 5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5 следующим участникам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44"/>
        <w:gridCol w:w="3851"/>
        <w:gridCol w:w="2111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Форвард Гарант" 614013 г. Пермь, ул. Спешилова, 1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 в составе Заявки на участие в аукционе отсутствует один из необходимых документов подтверждающих полномочия лица (устав, положение и др.) или выписка из указанного документа;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Дав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 г. Пермь, ул. Героев Хасана 7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е указана точная марка и модель автомобиля предлагаемого к поставке, предложение содержит слова «или эквивалент»; характеристики содержат слова «не менее»)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ЭКС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Елькина 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аименование документа – «техническое задание»; не указана точная марка и модель автомобиля предлагаемого к поставке, техническое задание содержит слова «или эквивалент»; характеристики содержат слова «не менее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3"/>
          <w:szCs w:val="23"/>
        </w:rPr>
        <w:t xml:space="preserve">Признать открытый аукцион по лоту № 5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По Лоту №6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6 следующему участнику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44"/>
        <w:gridCol w:w="3851"/>
        <w:gridCol w:w="2111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ЭКС АВТО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Елькина 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В соответствии  с п. 4. ч.1. ст.12 Федерального закона от 21.07.2005 ФЗ-94 заявка на участие в аукционе, не соответствует требованиям  п.1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 предложение о функциональных характеристиках (потребительских свойствах) и качественных характеристиках товара не соответствуют форме, предусмотренной приложением №7 документации об аукционе. (наименование документа – «техническое задание»; не указана точная марка и модель автомобиля предлагаемого к поставке, техническое задание содержит слова «или эквивалент»; характеристики содержат слова «не менее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агина О.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i/>
          <w:sz w:val="23"/>
          <w:szCs w:val="23"/>
        </w:rPr>
        <w:t xml:space="preserve">Признать открытый аукцион по лоту № 6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63"/>
        <w:gridCol w:w="3028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Брагина О.В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Гобеджашвили О.Г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санов А.М.</w:t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9:00Z</dcterms:created>
  <dc:creator>ump15</dc:creator>
  <dc:description/>
  <cp:keywords/>
  <dc:language>en-US</dc:language>
  <cp:lastModifiedBy>ОВМСК</cp:lastModifiedBy>
  <cp:lastPrinted>2003-01-21T16:07:00Z</cp:lastPrinted>
  <dcterms:modified xsi:type="dcterms:W3CDTF">2008-07-09T03:13:00Z</dcterms:modified>
  <cp:revision>4</cp:revision>
  <dc:subject/>
  <dc:title>ПРОТОКОЛ № 01/03-07</dc:title>
</cp:coreProperties>
</file>