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но:</w:t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_________________/________________</w:t>
        <w:tab/>
        <w:tab/>
        <w:tab/>
        <w:t>______________/_____________</w:t>
      </w:r>
    </w:p>
    <w:p>
      <w:pPr>
        <w:pStyle w:val="Normal"/>
        <w:rPr/>
      </w:pPr>
      <w:r>
        <w:rPr/>
        <w:t>«____»__________________2008 г.</w:t>
        <w:tab/>
        <w:tab/>
        <w:tab/>
        <w:t>«___»_______________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монтажа системы вентиляции </w:t>
      </w:r>
    </w:p>
    <w:p>
      <w:pPr>
        <w:pStyle w:val="Normal"/>
        <w:jc w:val="center"/>
        <w:rPr/>
      </w:pPr>
      <w:r>
        <w:rPr/>
        <w:t xml:space="preserve">пищеблока (выполнение предписания Роспотребнадзора) </w:t>
      </w:r>
    </w:p>
    <w:p>
      <w:pPr>
        <w:pStyle w:val="Normal"/>
        <w:jc w:val="center"/>
        <w:rPr/>
      </w:pPr>
      <w:r>
        <w:rPr/>
        <w:t>за счет средств ФМО учреждения в МОУ «Средняя общеобразовательная школа № 65</w:t>
      </w:r>
    </w:p>
    <w:p>
      <w:pPr>
        <w:pStyle w:val="Normal"/>
        <w:jc w:val="center"/>
        <w:rPr/>
      </w:pPr>
      <w:r>
        <w:rPr/>
        <w:t>с углубленным изучением английского языка» г.Перми</w:t>
      </w:r>
    </w:p>
    <w:p>
      <w:pPr>
        <w:pStyle w:val="Normal"/>
        <w:jc w:val="both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025"/>
        <w:gridCol w:w="4425"/>
        <w:gridCol w:w="2218"/>
        <w:gridCol w:w="742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.изм.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300-013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нтилятор радиальный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мпл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18-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ставки гибкие к радиальным вентилятора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25" w:right="-25" w:hanging="0"/>
              <w:jc w:val="center"/>
              <w:rPr/>
            </w:pPr>
            <w:r>
              <w:rPr/>
              <w:t>1 кв.м.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20-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броизоляторы До39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19-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ронштейны под вентиляционное оборудование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300-9520-1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Шиберы в обечайке из листовой углеродистой и сортовой стали прямоугольные, периметром до 1000 м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т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300-9520-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Шиберы в обечайке из листовой углеродистой и сортовой стали прямоугольные, периметром до 2000 м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т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11-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онты над оборудование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15" w:right="-40" w:hanging="0"/>
              <w:jc w:val="center"/>
              <w:rPr/>
            </w:pPr>
            <w:r>
              <w:rPr/>
              <w:t>1 кв.м. поверхности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300-9500-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ильтры-жироулавители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40" w:right="-70" w:hanging="0"/>
              <w:jc w:val="center"/>
              <w:rPr/>
            </w:pPr>
            <w:r>
              <w:rPr/>
              <w:t>1 кв.м. поверхности в свету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03-10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ешетки Р150 размер 150*150 м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решетка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2-004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лапаны обратные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клапан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1-001-3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здуховоды класса из листовой стали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 кв.м. поверхности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20-01-005-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роба из листовой стали толщиной 2 мм, диаметром до 1600 м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70" w:right="-70" w:hanging="0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р65-30-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азборка воздуховодов из листовой стали толщиной до 0,9 мм диаметром/периметром до 320 мм/ 1000 мм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left="-130" w:right="-130" w:hanging="0"/>
              <w:jc w:val="center"/>
              <w:rPr/>
            </w:pPr>
            <w:r>
              <w:rPr/>
              <w:t>100 кв.м поверхности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р65-32-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емонтаж центробежных вентиляторов весом до 0,12 т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 шт.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абель питающий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.м.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ускатель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т.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36:28Z</dcterms:created>
  <dc:creator/>
  <dc:description/>
  <dc:language>en-US</dc:language>
  <cp:lastModifiedBy/>
  <cp:lastPrinted>2008-07-09T12:04:00Z</cp:lastPrinted>
  <dcterms:modified xsi:type="dcterms:W3CDTF">2008-07-09T06:04:32Z</dcterms:modified>
  <cp:revision>2</cp:revision>
  <dc:subject/>
  <dc:title/>
</cp:coreProperties>
</file>