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1570" w:right="1056" w:firstLine="526"/>
        <w:jc w:val="center"/>
        <w:rPr/>
      </w:pPr>
      <w:r>
        <w:rPr>
          <w:rFonts w:eastAsia="Times New Roman" w:cs="Times New Roman"/>
          <w:color w:val="000000"/>
          <w:sz w:val="30"/>
          <w:szCs w:val="30"/>
          <w:lang w:val="ru-RU" w:eastAsia="zxx" w:bidi="ar-SA"/>
        </w:rPr>
        <w:t xml:space="preserve">Муниципальный Контракт №  </w:t>
      </w:r>
      <w:r>
        <w:rPr>
          <w:rFonts w:eastAsia="Times New Roman" w:cs="Times New Roman"/>
          <w:color w:val="000000"/>
          <w:sz w:val="30"/>
          <w:szCs w:val="30"/>
          <w:u w:val="single"/>
          <w:lang w:val="ru-RU" w:eastAsia="zxx" w:bidi="ar-SA"/>
        </w:rPr>
        <w:t xml:space="preserve">04 </w:t>
      </w:r>
      <w:r>
        <w:rPr>
          <w:rFonts w:eastAsia="Times New Roman" w:cs="Times New Roman"/>
          <w:color w:val="000000"/>
          <w:spacing w:val="-3"/>
          <w:sz w:val="30"/>
          <w:szCs w:val="30"/>
          <w:lang w:val="ru-RU" w:eastAsia="zxx" w:bidi="ar-SA"/>
        </w:rPr>
        <w:t xml:space="preserve">на выполнение работ по монтажу системы вытяжной вентиляции пищеблока  муниципального </w:t>
      </w:r>
      <w:r>
        <w:rPr>
          <w:rFonts w:eastAsia="Times New Roman" w:cs="Times New Roman"/>
          <w:color w:val="000000"/>
          <w:spacing w:val="-2"/>
          <w:sz w:val="30"/>
          <w:szCs w:val="30"/>
          <w:lang w:val="ru-RU" w:eastAsia="zxx" w:bidi="ar-SA"/>
        </w:rPr>
        <w:t>образовательного учреждения г. 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right="0" w:hanging="0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г. Пермь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ab/>
        <w:tab/>
        <w:tab/>
        <w:t>«___» _______2008 г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Муниципальное образовательное учреждение  «Средняя общеобразовательная школа № 65 с углубленным изучением английского языка» г. Перми, именуемое в дальнейшем “Заказчик”,  в лице директора Храмцова Василия Ивановича., действующего на основании Устава, с одной стороны и ________________, именуемое в дальнейшем “Подрядчик”, в лице _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val="ru-RU" w:eastAsia="zxx" w:bidi="ar-SA"/>
        </w:rPr>
        <w:t>путем проведения запроса котирово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цен (нужное подчеркнуть) (протокол № _____ от «___» _______ 2008г.) заключили настоящий муниципальный контракт (далее – Контракт) о нижеследующем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8" w:before="2" w:after="0"/>
        <w:ind w:left="3725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1" w:right="0" w:firstLine="567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ru-RU" w:eastAsia="zxx" w:bidi="ar-SA"/>
        </w:rPr>
        <w:t xml:space="preserve">1.1.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Согласно решению конкурсной   комиссии (протокол № ___ от «___» _________ 2008г.)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Подрядчик обязуется выполнить по заданию Заказчика, а Заказчик обязуется принять и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оплатить работы по монтажу системы вытяжной вентиляции пищеблока (выполнение предписания Роспотребнадзора) за счет средств ФМО 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МОУ «Средняя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образовательная школа № 65 с углубленным изучением английского языка»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 г. Перми (далее - Учреждение)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3" w:right="0" w:firstLine="567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ru-RU" w:eastAsia="zxx" w:bidi="ar-SA"/>
        </w:rPr>
        <w:t>1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Подрядчик  обеспечит  выполнение  работ,  указанных  в  п. 1.1. 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right="0" w:hanging="0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а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приложениями к настоящему Контракту, являющимися его неотъемлемой частью: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 1 - локальный сметный расчет;</w:t>
      </w:r>
    </w:p>
    <w:p>
      <w:pPr>
        <w:pStyle w:val="Normal"/>
        <w:shd w:fill="FFFFFF" w:val="clear"/>
        <w:spacing w:lineRule="exact" w:line="274"/>
        <w:ind w:left="578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 2 - график производства работ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left="24" w:right="0" w:firstLine="557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б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требованиями действующего законодательства, технической документации, в т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числе СНиП, рекомендаций по нормированию труда, ТНВ.</w:t>
      </w:r>
    </w:p>
    <w:p>
      <w:pPr>
        <w:pStyle w:val="Normal"/>
        <w:shd w:fill="FFFFFF" w:val="clear"/>
        <w:spacing w:before="278" w:after="0"/>
        <w:ind w:left="3055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2. Сроки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 w:before="254" w:after="0"/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2.1. Начало производства работ: 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rPr/>
      </w:pPr>
      <w:r>
        <w:rPr>
          <w:rFonts w:eastAsia="Times New Roman" w:cs="Times New Roman"/>
          <w:color w:val="000000"/>
          <w:spacing w:val="20"/>
          <w:sz w:val="24"/>
          <w:szCs w:val="24"/>
          <w:lang w:val="ru-RU" w:eastAsia="zxx" w:bidi="ar-SA"/>
        </w:rPr>
        <w:t xml:space="preserve">2.2. Окончание производства работ: </w:t>
      </w:r>
      <w:r>
        <w:rPr>
          <w:rFonts w:eastAsia="Times New Roman" w:cs="Times New Roman"/>
          <w:color w:val="000000"/>
          <w:spacing w:val="20"/>
          <w:sz w:val="24"/>
          <w:szCs w:val="24"/>
          <w:u w:val="single"/>
          <w:lang w:val="ru-RU" w:eastAsia="zxx" w:bidi="ar-SA"/>
        </w:rPr>
        <w:t>до 20 августа 2008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2.3. Сроки    завершения    отдельных    этапов</w:t>
      </w:r>
      <w:r>
        <w:rPr>
          <w:rFonts w:eastAsia="Times New Roman" w:cs="Times New Roman"/>
          <w:i/>
          <w:iCs/>
          <w:color w:val="000000"/>
          <w:spacing w:val="4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работ    (промежуточные    сроки)</w:t>
        <w:br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определяются    в  "Графике производства работ", являющемся неотъемлемой частью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астоящего Контракта.</w:t>
      </w:r>
    </w:p>
    <w:p>
      <w:pPr>
        <w:pStyle w:val="Normal"/>
        <w:shd w:fill="FFFFFF" w:val="clear"/>
        <w:spacing w:before="281" w:after="0"/>
        <w:ind w:left="2954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3.1. Стоимость   работ,   подлежащих   выполнению,   формируется   на   основании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отировочной   заявки   Подрядчика,   признанного   победителем   запроса котировки цен   и   составляет ___________________________________________________________ 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3.2. Стоимость работ  включает в себя все выплаченные или подлежащие выплате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логи и сборы а также другие платежи связанные с исполнением настоящего. Стоимость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работ в рамках объема предусмотренного Приложением №1 к Контракту изменению не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длежит за исключением случаев, предусмотренных в п.3.5. настоящего Контракта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right="0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 xml:space="preserve">3.3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Расчеты    за    выполненные   работы,    по    усмотрению    Заказчика,    могут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существляться поэтапно, в соответствии с графиком производства работ на основании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актов выполненных работ и справок о стоимости выполненных работ и затрат (форма КС-</w:t>
        <w:br/>
        <w:t>3), оформленных в установленном порядке.</w:t>
      </w:r>
    </w:p>
    <w:p>
      <w:pPr>
        <w:pStyle w:val="Normal"/>
        <w:shd w:fill="FFFFFF" w:val="clear"/>
        <w:spacing w:lineRule="exact" w:line="276"/>
        <w:ind w:left="0" w:right="91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3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плата работ будет произведена безналичным перечислением денежных средств после полного окончания работ, включая устранения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3.5. В случае нарушения существенных условий Контракта (срок исполнения,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качество   исполнения)   Подрядчик   теряет   право   требовать   возврата   обеспечения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исполнения Контракта.</w:t>
      </w:r>
    </w:p>
    <w:p>
      <w:pPr>
        <w:pStyle w:val="Normal"/>
        <w:shd w:fill="FFFFFF" w:val="clear"/>
        <w:spacing w:before="290" w:after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4. Качество работ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66" w:after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4.1. При производстве работ Подрядчик обеспечивает надлежащее качество их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выполнения. Качество работ определяется их соответствием требованиям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, по технологии и материалам, согласно СНиП, ГОСТ, рекомендаций, ТНВ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469" w:leader="none"/>
        </w:tabs>
        <w:spacing w:lineRule="exact" w:line="274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>4.2. При возникновении между Заказчиком и Подрядчиком споров по поводу</w:t>
        <w:br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обнаруженных при производстве работ недостатков по требованию любой из сторон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рядок назначения экспертизы по требованию Заказчика: по требованию Заказчика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одрядчик должен назначить экспертизу в срок не более одного месяца и предоставить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результаты проведенной экспертизы Заказчику. При назначении экспертизы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дрядчиком, последний должен согласовать с Заказчиком вопросы, поставленные на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Расходы по проведению экспертизы несет Подрядчик за исключением случаев, когд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экспертизой установлено отсутствие нарушений Подрядчиком настоящего Контракта или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ричинной связи между действиями Подрядчика и обнаруженными недостатками. В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right="0" w:hanging="0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4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Работы,  выполняемые по настоящему Контракту, должны соответствовать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требованиям государственных стандартов, строительных норм и правил, техническим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нормам.</w:t>
      </w:r>
    </w:p>
    <w:p>
      <w:pPr>
        <w:pStyle w:val="Normal"/>
        <w:shd w:fill="FFFFFF" w:val="clear"/>
        <w:spacing w:before="283" w:after="0"/>
        <w:ind w:left="3413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 выполнении настоящего Контракта "Подрядчик" обязан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5.1 выполнить  работы,  предусмотренные  настоящим  контрактом  и  сдать  их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результат  Заказчику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учреждения, на объекте которого осуществляются ремонтные работ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5.2. выполнить   работу   качественно   и   в   сроки,   установленные   настоящим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Контракто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5.3. самостоятельно  приобрести  материалы и  оборудование,  необходимое для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В случае проведения по контракту ремонтных работ по огнезащитной обработке и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установке огнезащитных материалов (средств, оборудования) Подрядчик обязан </w:t>
      </w:r>
      <w:r>
        <w:rPr>
          <w:rFonts w:eastAsia="Times New Roman" w:cs="Times New Roman"/>
          <w:color w:val="000000"/>
          <w:spacing w:val="9"/>
          <w:sz w:val="24"/>
          <w:szCs w:val="24"/>
          <w:lang w:val="ru-RU" w:eastAsia="zxx" w:bidi="ar-SA"/>
        </w:rPr>
        <w:t xml:space="preserve">представить Заказчику и Учреждению специальные сертификаты соответств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5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беспечить выполнение необходимых мероприятий по технике безопасности,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5.5.обеспечить надлежащую охрану имущества находящегося на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5.6. выполнить в полном объеме свои обязательства, предусмотренные в других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аздела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5.7. извещать Заказчика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в письменном виде в течение 3-х рабочих дней об изменении места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нахождения или (и) почтового адреса или (и) номеров телефонов (факсов) Подрядчика.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При неисполнении либо ненадлежащем исполнении указанной в настоящем пункте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обязанности, документы и письма, направленные Подрядчику считаются направленными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1825" w:leader="none"/>
        </w:tabs>
        <w:spacing w:lineRule="exact" w:line="274" w:before="17" w:after="0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5.8.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   сроки,   установленные   Заказчиком,   прибыть   лично   либо   направлять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1708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5.9.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не реже одного раза в 10 дней предоставлять Заказчику отчет о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right="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right="0" w:firstLine="559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6.1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для  осуществления  контроля за ходом  производства работ и  принят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686" w:right="0" w:firstLine="294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производить соответствующие мероприятия, обеспечивающие контроль з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ru-RU" w:eastAsia="zxx" w:bidi="ar-SA"/>
        </w:rPr>
        <w:t xml:space="preserve">отдавать письменные распоряжения о частичной и полной приостановке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производства работ с указанием причин, о запрещении применения материалов,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технических средств, не обеспечивающих установленный техническими условиям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ринимать выполненные объемы работ и давать письменные предписания об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устранении дефектов и недостатков, а также устанавливать срок устранения дефектов и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едостатков;</w:t>
      </w:r>
    </w:p>
    <w:p>
      <w:pPr>
        <w:pStyle w:val="Normal"/>
        <w:shd w:fill="FFFFFF" w:val="clear"/>
        <w:spacing w:lineRule="exact" w:line="276"/>
        <w:ind w:left="426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существлять иные полномочия по осуществлению контроля за качеством работ.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985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6.1.2. передать Подрядчику в течение 10 дней с момента заключения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lineRule="exact" w:line="276" w:before="2" w:after="0"/>
        <w:ind w:left="102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6.1.3. принять выполненные Подрядчиком работы в порядке, предусмотренн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/>
        <w:ind w:left="985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6.1.4. оплатить выполненные Подрядчиком работы в порядке, предусмотренн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right="0" w:firstLine="559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6.1.5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ыполнить  в  полном  объеме  все  свои  обязательства,  предусмотренные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right="0" w:firstLine="552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6.2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еспечить     Подрядчика    возможностью     временного     присоединения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right="0" w:firstLine="557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6.2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принять работы выполненные Подрядчиком в соответствии с условиями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стоящего контракта.</w:t>
      </w:r>
    </w:p>
    <w:p>
      <w:pPr>
        <w:pStyle w:val="Normal"/>
        <w:shd w:fill="FFFFFF" w:val="clear"/>
        <w:spacing w:before="290" w:after="0"/>
        <w:ind w:left="426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7. Производство работ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 w:before="269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7.1.Подрядчик    и представитель Заказчика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 оформляет  акты на выполненные  работы  в  соответствии  с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словиями настоящего контракта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осуществляет технический надзор и контроль за выполнением работ, а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акже   производит   проверку   соответствия   используемых   Подрядчиком   материалов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7.2. Временные   подсоединения   коммуникаций   на   период   выполнения   работ</w:t>
      </w:r>
      <w:r>
        <w:rPr>
          <w:rFonts w:eastAsia="Times New Roman" w:cs="Times New Roman"/>
          <w:color w:val="000000"/>
          <w:spacing w:val="-1"/>
          <w:sz w:val="24"/>
          <w:szCs w:val="24"/>
          <w:vertAlign w:val="superscript"/>
          <w:lang w:val="ru-RU" w:eastAsia="zxx" w:bidi="ar-SA"/>
        </w:rPr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7.3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дрядчик гарантирует, что качество применяемых материалов и оборудование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будет соответствовать государственным стандартам, техническим условиям и имеет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соответствующие    сертификаты,    технические    паспорта    или    другие    документы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339" w:leader="none"/>
        </w:tabs>
        <w:spacing w:lineRule="exact" w:line="276" w:before="2" w:after="0"/>
        <w:ind w:left="0" w:right="0" w:hanging="15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7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одрядчик    письменно    информирует    Заказчика,   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о   необходимости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иемки скрытых работ по мере их готовности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Если    закрытые    работы    выполнены    без    подтверждения    Заказчика, 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или он был информирован с опозданием, то 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135" w:leader="none"/>
        </w:tabs>
        <w:spacing w:lineRule="exact" w:line="276"/>
        <w:ind w:left="0" w:right="0" w:hanging="3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7.5.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В случае если Заказчиком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276"/>
        <w:ind w:left="-15" w:right="0" w:firstLine="435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1)безвозмездного устранения недостатков в разумный срок, установленный в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дностороннем порядке   Заказчиком, в разумный   срок, не переделает некачественно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будет понести для устранения недостатков, либо привлечь других лиц для устранения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6" w:before="7" w:after="0"/>
        <w:ind w:left="40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2) 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105" w:leader="none"/>
        </w:tabs>
        <w:spacing w:lineRule="exact" w:line="276"/>
        <w:ind w:left="-30" w:right="0" w:firstLine="15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7.6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дрядчик осуществляет уборку и содержание территории, вывоз строительного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мусора с объекта в  период производства работ с представлением документов об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116" w:leader="none"/>
        </w:tabs>
        <w:spacing w:lineRule="exact" w:line="278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7.7.   Заказчик,  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-6" w:leader="none"/>
        </w:tabs>
        <w:spacing w:lineRule="exact" w:line="278"/>
        <w:ind w:left="-1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8.1.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иемка результата работ производится в течение 3-х (трех) рабочих дней со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ня, следующего за днем получения Заказчиком и Учреждением письменного извещен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одрядчика о готовности к сдаче результата выполненных работ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2. Приемка результата работ подтверждается актом приемки выполненных работ,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который должен быть подписан Заказчиком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с одной стороны, и Подрядчиком - другой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3. Подрядчик обязан передать Заказчику за 5 (пять) дней до начала приемки работ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документацию,   определенную   пунктом   3.8.   ВСН   42-85(Р)   "Правила   приемки   в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эксплуатацию законченных текущим ремонтом жилых зданий", с учетом характера работ,</w:t>
        <w:br/>
        <w:t>выполняемых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8.4. К настоящему Контракту не применяются правила о договоре строительного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дряда,   содержащиеся   в   пункте   первом,   третьем   ст.753   Гражданского   Кодекса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оссийской Федерации.</w:t>
      </w:r>
    </w:p>
    <w:p>
      <w:pPr>
        <w:pStyle w:val="Normal"/>
        <w:shd w:fill="FFFFFF" w:val="clear"/>
        <w:spacing w:lineRule="exact" w:line="274" w:before="281" w:after="0"/>
        <w:ind w:left="5225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9. Гарантии.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9.1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выполнение всех работ в полном объеме и в сроки, определенные условиями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9.1.2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   выполненные   работы   устанавливается      гарантийный   срок   3 года.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Гарантийный  срок  исчисляется  со  дня  подписания  акта  приемки  в  эксплуатацию.</w:t>
        <w:br/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9.1.3.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странение недостатков и дефектов, выявленных в процессе приемки работ и в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период гарантийной эксплуатации объекта, в одностороннем порядке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установленном    Заказчиком.    Срок,    установленный    Заказчиком    для    устранения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едостатков, не может быть более 10 (десяти) дней.</w:t>
      </w:r>
    </w:p>
    <w:p>
      <w:pPr>
        <w:pStyle w:val="Normal"/>
        <w:shd w:fill="FFFFFF" w:val="clear"/>
        <w:spacing w:before="278" w:after="0"/>
        <w:ind w:left="4872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t>10.Особые условия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271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10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569" w:leader="none"/>
        </w:tabs>
        <w:spacing w:lineRule="exact" w:line="276" w:before="2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Подрядчик  не  вправе  без  согласия  Заказчика уступить  третьим  лицам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текающее из настоящего Контракта право (требование).</w:t>
      </w:r>
    </w:p>
    <w:p>
      <w:pPr>
        <w:pStyle w:val="Normal"/>
        <w:shd w:fill="FFFFFF" w:val="clear"/>
        <w:spacing w:before="276" w:after="0"/>
        <w:ind w:left="4430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240" w:leader="none"/>
        </w:tabs>
        <w:spacing w:lineRule="exact" w:line="278" w:before="276" w:after="0"/>
        <w:ind w:left="-30" w:right="0" w:firstLine="15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1.1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За   неисполнение   либо   ненадлежащее   исполнение   принятых   на   себя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обязательств, стороны настоящего Контракта несут ответственность в соответствии с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1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За нарушение сроков выполнения работ Подрядчик выплачивает Заказчику 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пеню в размере 0,1 % общей сметной стоимости работ за каждый день просрочки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исполнения обязательств, но не более 30% от общей сметной стоимости по настоящему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Контракту.   Заказчик   вправе   удержать   пени   с   Подрядчика   из   любого   платежа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длежащего уплате последнему. В случае если Заказчик при расчетах с Подрядчиком н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воспользовался правом на удержание суммы пени, указанные суммы взыскиваются с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Подрядчика в судеб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515" w:leader="none"/>
        </w:tabs>
        <w:spacing w:lineRule="exact" w:line="274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Факт нарушения сроков выполнения работ и сумма пени, удерживаемого с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одрядчика, фиксируется в соответствующем акте Заказчика о применении штрафных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санкций к Подряд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560" w:leader="none"/>
        </w:tabs>
        <w:spacing w:lineRule="exact" w:line="276"/>
        <w:ind w:left="15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зыскание пени не освобождает Подрядчика от выполнения лежащих на нем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1.5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ри  несвоевременной  оплате  выполненной  работы  Заказчик  уплачивает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Исполнителю пеню в размере одной трехсотой   действующей на день уплаты ставк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рефинансирования   Центрального   банка   Российской   Федерации.   Начисление пеней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начинается со дня, следующего после дня истечения установленного договором срок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-30" w:right="58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right="0" w:firstLine="554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right="0" w:firstLine="554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71" w:after="0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2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Расторжение Контракта допускается по соглашению сторон или по решению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12.2. Сторона, решившая расторгнуть Контракт, направляет в письменном виде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соглашение о расторжении Контракта не позднее, чем за 15 дней до даты предполагаемого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расторжения.</w:t>
      </w:r>
    </w:p>
    <w:p>
      <w:pPr>
        <w:pStyle w:val="Normal"/>
        <w:shd w:fill="FFFFFF" w:val="clear"/>
        <w:spacing w:before="290" w:after="0"/>
        <w:ind w:left="3432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rPr>
          <w:rFonts w:eastAsia="Times New Roman" w:cs="Times New Roman"/>
          <w:b/>
          <w:b/>
          <w:bCs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i/>
          <w:i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13.1. Настоящий Контракт составлен в 2-х экземплярах, имеющих одинаковую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юридическую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сил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ab/>
        <w:t>13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если иное не будет предусмотрено дополнительными соглашениями сторон.</w:t>
        <w:br/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13.3. По дополнительному соглашению сторон действие настоящего Контракта</w:t>
      </w:r>
      <w:r>
        <w:rPr>
          <w:rFonts w:eastAsia="Times New Roman" w:cs="Times New Roman"/>
          <w:i/>
          <w:i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может быть изменено, продлено, прекращено. Дополнения и изменения                                  настоящег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4. Заключительные полож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1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се    изменения    и   дополнения   к   настоящему   Контракту   считаются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Любая договоренность между Заказчиком и Подрядчиком, влекущая за собой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новые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обстоятельства, которые не вытекают из настоящего Контракта, должна быть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письменно  подтверждена сторонами в форме дополнений или изменений к настоящему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Контракт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о   всем   остальном,   что   не   предусмотрено   настоящим   Контрактом,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применяются нормы действующего законодательства РФ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4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Все споры и разногласия, возникающие между сторонами по настоящему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Контракту, решаются путем переговоров. В случае не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остижения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соглашения споры и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right="0" w:firstLine="586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ля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решения текущих вопросов по Контракту назначаются ответственные 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лица: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т Заказчика Палкина Татьяна Григорьевна тел. 255 72 40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т Подрядчика ____________________________________________________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 настоящему Контракту прилаг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Приложение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 «Локальный сметный расчет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Приложение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 «График производства работ»;</w:t>
      </w:r>
    </w:p>
    <w:p>
      <w:pPr>
        <w:pStyle w:val="Normal"/>
        <w:shd w:fill="FFFFFF" w:val="clear"/>
        <w:ind w:left="113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134" w:right="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15" w:right="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ОУ «Средняя общеобразовательная школа № 65 с углубленным изучением английского языка» г. Перми,    614113, г. Пермь, ул. Кировоградская, 53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school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65@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stu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c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/факс 255-72-40/255-59-28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/счет  40204810300000000006 в ГРКЦ ГУ Банк России по Пермскому краю г. Перми 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5908019728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ПП 590801001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ГРН 1025901607852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К 45773001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/с 02930015228</w:t>
      </w:r>
    </w:p>
    <w:p>
      <w:pPr>
        <w:pStyle w:val="Normal"/>
        <w:ind w:left="1134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ru-RU" w:eastAsia="zxx" w:bidi="ar-SA"/>
        </w:rPr>
        <w:t>ПОДРЯДЧИК: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_________________________________________________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Тел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/счет 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ПП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К _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/с 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______________/В.И. Храмцов/               </w:t>
        <w:tab/>
        <w:t xml:space="preserve">    _________________/____________/</w:t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.П.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34" w:right="0" w:firstLine="586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3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5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43" w:right="647" w:gutter="0" w:header="0" w:top="1134" w:footer="0" w:bottom="1134"/>
      <w:pgNumType w:fmt="decimal"/>
      <w:cols w:num="2" w:equalWidth="false" w:sep="false">
        <w:col w:w="7392" w:space="1504"/>
        <w:col w:w="64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right="0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59:00Z</dcterms:created>
  <dc:creator>Марина</dc:creator>
  <dc:description/>
  <dc:language>en-US</dc:language>
  <cp:lastModifiedBy/>
  <cp:lastPrinted>2008-05-19T16:31:00Z</cp:lastPrinted>
  <dcterms:modified xsi:type="dcterms:W3CDTF">2008-07-09T06:40:13Z</dcterms:modified>
  <cp:revision>182</cp:revision>
  <dc:subject/>
  <dc:title/>
</cp:coreProperties>
</file>