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 xml:space="preserve">ИЗВЕЩЕНИЕ № 4 от « 09 » июля 2008 г. О ПРОВЕДЕНИИ ЗАПРОСА КОТИРОВОК </w:t>
      </w:r>
    </w:p>
    <w:p>
      <w:pPr>
        <w:pStyle w:val="Web"/>
        <w:spacing w:before="280" w:after="0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на </w:t>
      </w:r>
      <w:r>
        <w:rPr>
          <w:rFonts w:eastAsia="Times New Roman" w:cs="Times New Roman"/>
          <w:i/>
          <w:iCs/>
          <w:color w:val="auto"/>
          <w:sz w:val="22"/>
          <w:szCs w:val="22"/>
          <w:lang w:val="ru-RU" w:eastAsia="zxx" w:bidi="ar-SA"/>
        </w:rPr>
        <w:t xml:space="preserve">выполнение монтажа системы вытяжной вентиляции пищеблока (выполнение предписания Роспотребнадзора) за счет средств ФМО учреждения в МОУ «Средняя общеобразовательная школа № 65 с углубленным изучением английского языка» г. Перми </w:t>
      </w:r>
    </w:p>
    <w:p>
      <w:pPr>
        <w:pStyle w:val="Web"/>
        <w:spacing w:before="280" w:after="0"/>
        <w:rPr>
          <w:rFonts w:eastAsia="Times New Roman" w:cs="Times New Roman"/>
          <w:i/>
          <w:i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Почтовый адрес: 614113 г. Пермь, Кировоградская, 53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Тел./факс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255 72 40/255 59 28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, электронная почта (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) 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school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65@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pstu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ac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ru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Ответственный исполнитель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Храмцов Василий Иванович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едусматривает осуществить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за счет средств ФМО учреждения монтаж систе6мы вытяжной вентиляции пищеблока (выполнение предписания Роспотребнадзора)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Требования к наличию лицензии и сертификатов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используемые товары должны иметь все необходимые сертификаты в соответствии с законодательством, наличие лицензии обязательно.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Место выполнения работ:  614113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г. Пермь, Кировоградская, 53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Сроки выполнения работ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до 20  августа  2008 года (согласно графику)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аксимальная цена контракта 259 462 рубля 00 коп. (двести пятьдесят девять тысяч четыреста шестьдесят два рубля 00 коп.)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В случае Вашего согласия принять участие в проведении указанных монтажных работ, просим представить котировочную заявку по форме согласно приложения № 1 по факсу или курьером по вышеуказанному адресу 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 xml:space="preserve">до 12 часов 00 минут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«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>21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» июля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 xml:space="preserve"> 2008 г.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Цена работ должна быть указана с учетом следующих расходов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приобретение, доставка, уплата налогов, пошлин  и других обязательных платежей.</w:t>
      </w:r>
    </w:p>
    <w:p>
      <w:pPr>
        <w:pStyle w:val="Web"/>
        <w:spacing w:before="280" w:after="0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иректор МОУ «СОШ № 65»</w:t>
        <w:tab/>
        <w:tab/>
        <w:tab/>
        <w:tab/>
        <w:tab/>
        <w:tab/>
        <w:tab/>
        <w:tab/>
        <w:t>В.И. Храмцов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МП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sch</dc:creator>
  <dc:description/>
  <dc:language>en-US</dc:language>
  <cp:lastModifiedBy/>
  <cp:lastPrinted>2008-05-19T14:43:00Z</cp:lastPrinted>
  <dcterms:modified xsi:type="dcterms:W3CDTF">2008-07-09T06:11:20Z</dcterms:modified>
  <cp:revision>2</cp:revision>
  <dc:subject/>
  <dc:title>ИЗВЕЩЕНИЕ № 1 от « 18 » июня 2007 г</dc:title>
</cp:coreProperties>
</file>