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1 к протоколу  рассмотрения  от  09 июля  2008 года № 193А/2/1</w:t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Информация  о рассмотрении заявок на  выполнение общестроительных работ на объек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МОУ СОШ №25 г. Перми</w:t>
      </w:r>
    </w:p>
    <w:tbl>
      <w:tblPr>
        <w:tblW w:w="2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4"/>
        <w:gridCol w:w="3711"/>
        <w:gridCol w:w="6187"/>
        <w:gridCol w:w="9080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\п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Условия  допуска  к участию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 аукционе</w:t>
            </w:r>
          </w:p>
        </w:tc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и почтовый адрес  участника  размещения заказа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ОО «Ремонт плюс К», 614031, г.Пермь, ул.Докучаева, 38-128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ОО «Технология - М», 614095, г. Пермь, ул. Семченко, 9</w:t>
            </w:r>
          </w:p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 необходимых документов, в соответствии  с п.2  документации  об аукционе и отсутствие  в таких документах  недостоверных  сведений  об  участнике размещения  заказа и (или) о работах: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редложение участника  размещения заказ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Анкета участника размещения заказ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ыписка  из ЕГРЮЛ / ЕГРИП, полученная  не ранее  чем  за шесть  месяцев  до дня  размещения  на официальном сайте  извещения  о проведении  открытого аукциона,  или  ее нотариально  заверенная  коп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гинал выписки из ЮГРЮЛ.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нотариально заверенная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Копия выписки  из ЮГРЮЛ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.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окумент,  подтверждающий  полномочия  лица  на осуществление  действий  от имени Участника размещения заказ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пия устава ООО «Ремонт плюс К»  от 13 марта 2006г.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ешение  участника  общества от 13.03.2007г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пия устава ООО«Технология - М» от 05.03.2003г.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ешение  №2  участника  общества от 05.03.2003г.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 xml:space="preserve">Сведения о качестве предлагаемых  работ 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</w:t>
            </w: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lang w:val="ru-RU"/>
              </w:rPr>
              <w:t>лицензия  на строительство  зданий  и сооружений 1 2  уровней ответственности  в соответствии  с государственным стандартом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1.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График производства рабо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окумент, подтверждающий внесение обеспечения заявки на участие в аукционе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оответствие участника размещения заказа требованиям, установленным в п.8 документации об аукционе(ч.1 ст.11 ФЗ от 21.07.2005г. № 94-ФЗ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оответствие  заявки  на участие  в аукционе  требованиям  документации об аукционе 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.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се документы  должны быть  подписаны уполномоченным  лицом, заверены  печатью (для ЮЛ); копии  документов  должны  иметь резолюцию  «Копия верна»; наличие  сквозной нумер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воды комиссии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ответствует</w:t>
            </w:r>
          </w:p>
        </w:tc>
        <w:tc>
          <w:tcPr>
            <w:tcW w:w="9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едатель комиссии            _____________Кириллова О.И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Члены комиссии                        ______________ Трофимов Д.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</w:t>
      </w:r>
      <w:r>
        <w:rPr>
          <w:b w:val="false"/>
          <w:lang w:val="ru-RU"/>
        </w:rPr>
        <w:t>______________ Беломытцев А.О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тветственный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>секретарь комиссии                    ______________ Берлизов Д.В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едставитель  заказчика          ______________ Марданов В.И.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54:00Z</dcterms:created>
  <dc:creator>КОМПИК</dc:creator>
  <dc:description/>
  <dc:language>en-US</dc:language>
  <cp:lastModifiedBy>ump19</cp:lastModifiedBy>
  <dcterms:modified xsi:type="dcterms:W3CDTF">2008-07-09T09:35:00Z</dcterms:modified>
  <cp:revision>13</cp:revision>
  <dc:subject/>
  <dc:title>Приложение №1 к протоколу  рассмотрения  от  08 июля  2008 года № </dc:title>
</cp:coreProperties>
</file>