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РОТОКОЛ  № </w:t>
      </w:r>
      <w:r>
        <w:rPr/>
        <w:t>193А/2/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ссмотрения заявок  на участие  в открытом аукционе на право заключения  муниципального контракта на выполнение  общестроительных работ в муниципальном образовательном  учреждении  «Средняя общеобразовательная школа №25» г. Перми</w:t>
      </w:r>
    </w:p>
    <w:p>
      <w:pPr>
        <w:pStyle w:val="Normal"/>
        <w:jc w:val="right"/>
        <w:rPr/>
      </w:pPr>
      <w:r>
        <w:rPr>
          <w:b w:val="false"/>
          <w:lang w:val="ru-RU"/>
        </w:rPr>
        <w:t>«09» июля 2008г.</w:t>
      </w:r>
    </w:p>
    <w:p>
      <w:pPr>
        <w:pStyle w:val="Normal"/>
        <w:jc w:val="right"/>
        <w:rPr/>
      </w:pPr>
      <w:r>
        <w:rPr>
          <w:b w:val="false"/>
          <w:lang w:val="ru-RU"/>
        </w:rPr>
        <w:t>11 часов 00 мин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>г.Пермь</w:t>
      </w:r>
    </w:p>
    <w:p>
      <w:pPr>
        <w:pStyle w:val="Normal"/>
        <w:rPr/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повестка дня:  заседание  конкурсной (аукционной) комиссии  по видам товаров, работ и услуг № 2 по рассмотрению заявок  на участие в  открытом аукционе  на право заключения муниципального контракта на выполнение  общестроительных работ в муниципальном образовательном  учреждении  «Средняя общеобразовательная школа №25» г. Перми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>Присутствовали: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едатель комиссии                              Кириллова О.И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>Члены комиссии:                                         Трофимов Д.А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                                  </w:t>
      </w:r>
      <w:r>
        <w:rPr>
          <w:b w:val="false"/>
          <w:lang w:val="ru-RU"/>
        </w:rPr>
        <w:t>Беломытцев А.О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>Ответственный секретарь комиссии          Берлизов Д.В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заказчика                            Марданов В.И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>Кворум имеется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>
          <w:lang w:val="ru-RU"/>
        </w:rPr>
        <w:t>Сведения  о заказчике</w:t>
      </w:r>
      <w:r>
        <w:rPr>
          <w:b w:val="false"/>
          <w:lang w:val="ru-RU"/>
        </w:rPr>
        <w:t xml:space="preserve">: </w:t>
      </w:r>
    </w:p>
    <w:p>
      <w:pPr>
        <w:pStyle w:val="Normal"/>
        <w:rPr/>
      </w:pPr>
      <w:r>
        <w:rPr>
          <w:b w:val="false"/>
          <w:lang w:val="ru-RU"/>
        </w:rPr>
        <w:t>Наименование  муниципальное образовательное   учреждение  «Средняя общеобразовательная школа №25» г. Перми.</w:t>
      </w:r>
    </w:p>
    <w:p>
      <w:pPr>
        <w:pStyle w:val="Normal"/>
        <w:rPr/>
      </w:pPr>
      <w:r>
        <w:rPr>
          <w:lang w:val="ru-RU"/>
        </w:rPr>
        <w:t>Руководитель</w:t>
      </w:r>
      <w:r>
        <w:rPr>
          <w:b w:val="false"/>
          <w:lang w:val="ru-RU"/>
        </w:rPr>
        <w:t>:  директор  Погребицкая Екатерина Михайловна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>Адрес: 614081, г. Пермь, ул. Голева,  8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>Телефон: (342)225-81-61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>Общие сведения  об аукционе:  общестроительные работы на объекте МОУ «СОШ №25» по адресу г. Пермь, ул. Голева,  8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>Состав и объем работ  определены техническим заданием  и локально-сметным расчетам  и изменению не подлежат.</w:t>
      </w:r>
    </w:p>
    <w:p>
      <w:pPr>
        <w:pStyle w:val="Normal"/>
        <w:rPr/>
      </w:pPr>
      <w:r>
        <w:rPr>
          <w:b w:val="false"/>
          <w:lang w:val="ru-RU"/>
        </w:rPr>
        <w:t>Начальная (максимальная) цена аукциона  - 2 243 000 рублей.</w:t>
      </w:r>
    </w:p>
    <w:p>
      <w:pPr>
        <w:pStyle w:val="Normal"/>
        <w:rPr/>
      </w:pPr>
      <w:r>
        <w:rPr>
          <w:b w:val="false"/>
          <w:lang w:val="ru-RU"/>
        </w:rPr>
        <w:t>Место выполнения работ: г. Пермь, ул. Голева,  8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>Максимальный срок выполнения работ -  не более 90 календарных дней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>Начало выполнения  работ – в течение 5 дней  со дня подписания  муниципального  контракта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>Срок гарантии  на выполненные  работы – 24 месяца.</w:t>
      </w:r>
    </w:p>
    <w:p>
      <w:pPr>
        <w:pStyle w:val="Normal"/>
        <w:rPr/>
      </w:pPr>
      <w:r>
        <w:rPr>
          <w:b w:val="false"/>
          <w:lang w:val="ru-RU"/>
        </w:rPr>
        <w:t>Объем гарантии  распространяется  на все виды работ  и составляет 100%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>
          <w:lang w:val="ru-RU"/>
        </w:rPr>
        <w:t>Предмет аукциона</w:t>
      </w:r>
      <w:r>
        <w:rPr>
          <w:b w:val="false"/>
          <w:lang w:val="ru-RU"/>
        </w:rPr>
        <w:t>: общестроительные  работы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Извещение о проведении  аукциона  № 193А  было опубликовано   в  «Официальном бюллетене местного самоуправления  муниципального  образования  города Пермь» « 6 » июня 2008г. и размещено на официальном  сайте администрации  города Перми  </w:t>
      </w:r>
      <w:hyperlink r:id="rId2">
        <w:r>
          <w:rPr>
            <w:rStyle w:val="InternetLink"/>
            <w:b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gorodperm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ru</w:t>
        </w:r>
      </w:hyperlink>
      <w:r>
        <w:rPr>
          <w:b w:val="false"/>
          <w:lang w:val="ru-RU"/>
        </w:rPr>
        <w:t xml:space="preserve">  « 6 » июня 2008г. одновременно с  документацией  о проведении  аукциона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До  окончания  срока  подачи  заявок на  участие  в аукционе,  указанного в  извещении  о проведении  аукциона  было   представлено  2 заявки  на участие  в аукционе, что зарегистрировано  в журнале регистрации  поступления аукционных заявок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>Комиссия рассмотрела  в соответствии  с требованиями  документации об аукционе заявки  следующих  участников размещения  заказа: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80"/>
      </w:tblGrid>
      <w:tr>
        <w:trPr>
          <w:trHeight w:val="2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№ </w:t>
            </w:r>
            <w:r>
              <w:rPr>
                <w:b w:val="false"/>
                <w:lang w:val="ru-RU"/>
              </w:rPr>
              <w:t>п/п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именование  и почтовый адрес участника  размещения заказа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ОО «Ремонт плюс К», 614031, г.Пермь, ул.Докучаева, 38-128</w:t>
            </w:r>
          </w:p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ОО «Технология - М», 614095, г. Пермь, ул. Семченко, 9</w:t>
            </w:r>
          </w:p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>
          <w:b w:val="false"/>
          <w:lang w:val="ru-RU"/>
        </w:rPr>
        <w:t>Подробная информация о рассмотрении  заявок  на участие  в открытом аукционе представлена в  приложениях №  1 к настоящему протоколу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миссия приняла  следующие решения:</w:t>
      </w:r>
    </w:p>
    <w:p>
      <w:pPr>
        <w:pStyle w:val="Normal"/>
        <w:rPr/>
      </w:pPr>
      <w:r>
        <w:rPr>
          <w:b w:val="false"/>
          <w:lang w:val="ru-RU"/>
        </w:rPr>
        <w:t>1. Допустить к участию в аукционе следующих участников размещения заказа, подавших заявки на участие в аукционе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073"/>
        <w:gridCol w:w="4553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п/п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участника  размещения заказ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лосование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ОО «Ремонт плюс К», 614031, г.Пермь, ул.Докучаева, 38-128</w:t>
            </w:r>
          </w:p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ириллова О.И. - против</w:t>
            </w:r>
          </w:p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Трофимов Д.А. - за                                                                   Беломытцев А.О. - з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 w:val="false"/>
                <w:lang w:val="ru-RU"/>
              </w:rPr>
              <w:t>Берлизов Д.В. - з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ОО «Технология - М», 614095, г. Пермь, ул. Семченко, 9</w:t>
            </w:r>
          </w:p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ириллова О.И. - за</w:t>
            </w:r>
          </w:p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Трофимов Д.А. - за                                                                   Беломытцев А.О. - з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 w:val="false"/>
                <w:lang w:val="ru-RU"/>
              </w:rPr>
              <w:t>Берлизов Д.В. - з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 w:val="false"/>
          <w:lang w:val="ru-RU"/>
        </w:rPr>
        <w:t xml:space="preserve">Председатель комиссии                              </w:t>
        <w:tab/>
        <w:tab/>
        <w:tab/>
        <w:t>Кириллова О.И.</w:t>
      </w:r>
    </w:p>
    <w:p>
      <w:pPr>
        <w:pStyle w:val="Normal"/>
        <w:rPr/>
      </w:pPr>
      <w:r>
        <w:rPr>
          <w:b w:val="false"/>
          <w:lang w:val="ru-RU"/>
        </w:rPr>
        <w:t xml:space="preserve">Члены комиссии:                                        </w:t>
        <w:tab/>
        <w:tab/>
        <w:tab/>
        <w:tab/>
        <w:t>Трофимов Д.А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                                  </w:t>
      </w:r>
      <w:r>
        <w:rPr>
          <w:b w:val="false"/>
          <w:lang w:val="ru-RU"/>
        </w:rPr>
        <w:tab/>
        <w:tab/>
        <w:tab/>
        <w:t>Беломытцев А.О.</w:t>
      </w:r>
    </w:p>
    <w:p>
      <w:pPr>
        <w:pStyle w:val="Normal"/>
        <w:rPr/>
      </w:pPr>
      <w:r>
        <w:rPr>
          <w:b w:val="false"/>
          <w:lang w:val="ru-RU"/>
        </w:rPr>
        <w:t xml:space="preserve">Ответственный секретарь комиссии          </w:t>
        <w:tab/>
        <w:tab/>
        <w:tab/>
        <w:t>Берлизов Д.В.</w:t>
      </w:r>
    </w:p>
    <w:p>
      <w:pPr>
        <w:pStyle w:val="Normal"/>
        <w:rPr/>
      </w:pPr>
      <w:r>
        <w:rPr>
          <w:b w:val="false"/>
          <w:lang w:val="ru-RU"/>
        </w:rPr>
        <w:t xml:space="preserve">Представитель заказчика                            </w:t>
        <w:tab/>
        <w:tab/>
        <w:tab/>
        <w:t>Марданов В.И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3:17:00Z</dcterms:created>
  <dc:creator>КОМПИК</dc:creator>
  <dc:description/>
  <dc:language>en-US</dc:language>
  <cp:lastModifiedBy>ump19</cp:lastModifiedBy>
  <cp:lastPrinted>2008-07-03T12:21:00Z</cp:lastPrinted>
  <dcterms:modified xsi:type="dcterms:W3CDTF">2008-07-09T09:47:00Z</dcterms:modified>
  <cp:revision>12</cp:revision>
  <dc:subject/>
  <dc:title>ПРОТОКОЛ  № ____</dc:title>
</cp:coreProperties>
</file>