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от «09» июля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текущему ремонту помещений МУЗ «ГП № 9»  по адресу ул. Гайвинская, 10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каб. № 14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текущий ремонт помещений МУЗ «ГП № 9» по адресу ул. Гайвинская, 1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Дефектная ведомость:</w:t>
      </w:r>
    </w:p>
    <w:p>
      <w:pPr>
        <w:pStyle w:val="Normal"/>
        <w:jc w:val="center"/>
        <w:rPr/>
      </w:pPr>
      <w:r>
        <w:rPr/>
      </w:r>
    </w:p>
    <w:tbl>
      <w:tblPr>
        <w:tblW w:w="9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3425"/>
        <w:gridCol w:w="1591"/>
      </w:tblGrid>
      <w:tr>
        <w:trPr>
          <w:trHeight w:val="25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выключатели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розетк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48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электропроводки: шнур на роликах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79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равка цементной штукатурки нейтрализующим раствором стен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травленн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, добавлять на каждые следующие 10 мм толщины слоя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ая шпаклевка ранее оштукатуренных поверхностей цементно-поливинилацетатным составом: с лесов и земл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паклеванн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: до 35 %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7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конных и дверных откосов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ткосов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0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: до 35 %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1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1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потолков за два раза с расчисткой старой краски: более 35 %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9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79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9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5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стен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41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масляная окраска ранее окрашенных плинтусов без подготовки с расчисткой старой краски: до 10%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3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3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лицовки из керамических глазурованных плиток рядовых на стенах со сменой плиток в одном месте: до 10 штук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литок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железобетонных площадью до 0,2 м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43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клееная марки ФК и ФБА, сорт В/ВВ, толщиной 5-7 мм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6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цементных и из керамической плитк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5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5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нтусы для полов из пластикат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0,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нтус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к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и к плинтусу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орогов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г метал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моек на одно отделение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моек на два отделения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сифонов чугунных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гибких подводок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: с душевой сеткой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 Пермь, ул. Гайвинская, 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с 30.07.2008 г. по 28.08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443000,00 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: аванс в размере 30% путем перечисления денежных средств на расчетный счет подрядчика. Оплата за выполненные работы, за вычетом перечисленной суммы аванса, производится в течении 20 банковских дней после выполнения всех работ, устранения всех замечаний, дефектов и подписания  акта приемки выполненных работ (КС–2), справки о стоимости выполненных работ и затрат (КС-3) на основании счета-фактуры.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1» июля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 приобретения, доставки, установки, налогов, сборов и других обязательных платежей.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7-09T04:56:00Z</dcterms:modified>
  <cp:revision>28</cp:revision>
  <dc:subject/>
  <dc:title>ЗАПРОС КОТИРОВОЧНОЙ ЦЕНЫ</dc:title>
</cp:coreProperties>
</file>