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09/07 от «09» ию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9/07 от «09» июля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кольпоскоп гинекологический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>, в соответствии с техническим заданием в срок:_____________________________________ Предлагаемая цена контракта __________________ (________________________________________) рублей включает в себя все затраты, включая предоставление вспомогательных услуг,</w:t>
      </w:r>
      <w:r>
        <w:rPr>
          <w:color w:val="FF0000"/>
        </w:rPr>
        <w:t xml:space="preserve"> </w:t>
      </w:r>
      <w:r>
        <w:rPr>
          <w:sz w:val="22"/>
          <w:szCs w:val="22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кольпоскоп гинекологический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8-07-09T11:52:00Z</cp:lastPrinted>
  <dcterms:modified xsi:type="dcterms:W3CDTF">2008-07-09T05:59:00Z</dcterms:modified>
  <cp:revision>5</cp:revision>
  <dc:subject/>
  <dc:title>Приложение № 1</dc:title>
</cp:coreProperties>
</file>