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8"/>
        </w:rPr>
        <w:tab/>
        <w:tab/>
        <w:tab/>
        <w:tab/>
        <w:tab/>
        <w:tab/>
        <w:tab/>
        <w:tab/>
      </w:r>
      <w:r>
        <w:rPr>
          <w:i/>
          <w:sz w:val="20"/>
        </w:rPr>
        <w:t xml:space="preserve">Приложение  № 1  </w:t>
      </w:r>
    </w:p>
    <w:p>
      <w:pPr>
        <w:pStyle w:val="Heading1"/>
        <w:ind w:left="5040" w:firstLine="720"/>
        <w:rPr>
          <w:i/>
          <w:i/>
          <w:sz w:val="20"/>
        </w:rPr>
      </w:pPr>
      <w:r>
        <w:rPr>
          <w:i/>
          <w:sz w:val="20"/>
        </w:rPr>
        <w:t>к извещению №4  от10 июля 2008 года</w:t>
      </w:r>
    </w:p>
    <w:p>
      <w:pPr>
        <w:pStyle w:val="Heading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ОУ  «Школа-интернат № 85» г. Перм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роизводство работ по текущему ремонту (устройство стоматологического кабинета, кабинета врач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8"/>
          <w:u w:val="single"/>
        </w:rPr>
        <w:t xml:space="preserve">Заказчик: </w:t>
      </w:r>
      <w:r>
        <w:rPr>
          <w:sz w:val="28"/>
        </w:rPr>
        <w:tab/>
        <w:t xml:space="preserve">Муниципальная общеобразовательная школа-интернат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«Общеобразовательная школа-интернат среднего (полного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общего образования № 85» г. Пер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i/>
          <w:sz w:val="28"/>
          <w:u w:val="single"/>
        </w:rPr>
        <w:t>Адрес:</w:t>
      </w:r>
      <w:r>
        <w:rPr>
          <w:sz w:val="28"/>
        </w:rPr>
        <w:tab/>
        <w:t>614111, г. Пермь, улица Муромская, дом 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i/>
          <w:sz w:val="28"/>
          <w:u w:val="single"/>
        </w:rPr>
        <w:t>Источник финансирования</w:t>
      </w:r>
      <w:r>
        <w:rPr>
          <w:sz w:val="28"/>
        </w:rPr>
        <w:t>:   местный бюдж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Б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производству работ по текущему ремонту</w:t>
      </w:r>
    </w:p>
    <w:p>
      <w:pPr>
        <w:pStyle w:val="Normal"/>
        <w:jc w:val="center"/>
        <w:rPr/>
      </w:pPr>
      <w:r>
        <w:rPr>
          <w:b/>
          <w:sz w:val="28"/>
        </w:rPr>
        <w:t>(устройство стоматологического кабинета, кабинета врач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бова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ание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писание Роспотребнадзора (акт  санитарно-эпидемиологического обследования от 18.08.2006 года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кущий ремо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производства рабо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улица Муромская, 32, МОУ «Школа-интернат № 85», 2 этаж, 21 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о производства рабо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дня следующего за днем  подписания муниципального контр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производства рабо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30 календарных дней со дня подписания контр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арантии и качество производства рабо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рок гарантии 1825 дне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чество в соответствии со строительными нормами и правил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, предъявляемые к производству рабо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боты производятся в соответствии с техническим заданием, локальными сметными расчетами № 1, 2, требованиями СНиП 121-01-97 * п. 6.25 (Пожарная безопасность зданий и сооружений), ППБ-01-03 п. 15, ППБ 101-89 , ГОСТ, РОСТ, СанПиН, с предоставлением сертификатов на используемые материалы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9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2579"/>
        <w:gridCol w:w="2126"/>
      </w:tblGrid>
      <w:tr>
        <w:trPr>
          <w:trHeight w:val="456" w:hRule="atLeast"/>
        </w:trPr>
        <w:tc>
          <w:tcPr>
            <w:tcW w:w="9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Кабинет врача</w:t>
            </w:r>
          </w:p>
        </w:tc>
      </w:tr>
      <w:tr>
        <w:trPr>
          <w:trHeight w:val="45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зборка деревянных перегородок чистых щитовых дощатых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16</w:t>
            </w:r>
          </w:p>
        </w:tc>
      </w:tr>
      <w:tr>
        <w:trPr>
          <w:trHeight w:val="45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борка перегородок из: кирпич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м3 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7</w:t>
            </w:r>
          </w:p>
        </w:tc>
      </w:tr>
      <w:tr>
        <w:trPr>
          <w:trHeight w:val="113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глухих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м2 перегородки за вычетом проем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5</w:t>
            </w:r>
          </w:p>
        </w:tc>
      </w:tr>
      <w:tr>
        <w:trPr>
          <w:trHeight w:val="68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стройство потолков типа "Армстронг" ("Байкал","Волга","Taurus" и др.) по каркасу из оцинкованного профил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1</w:t>
            </w:r>
          </w:p>
        </w:tc>
      </w:tr>
      <w:tr>
        <w:trPr>
          <w:trHeight w:val="45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анели потолочные типа "Армстронг" (Байкал) с комплектующими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113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/около раковин/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м2 поверхности облицов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</w:t>
            </w:r>
          </w:p>
        </w:tc>
      </w:tr>
      <w:tr>
        <w:trPr>
          <w:trHeight w:val="68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зборка покрытий полов из линолеума и релин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м2 покрыт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1</w:t>
            </w:r>
          </w:p>
        </w:tc>
      </w:tr>
      <w:tr>
        <w:trPr>
          <w:trHeight w:val="45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стяжек цементных толщиной 20 м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м2 стяж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1</w:t>
            </w:r>
          </w:p>
        </w:tc>
      </w:tr>
      <w:tr>
        <w:trPr>
          <w:trHeight w:val="68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м2 покры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1</w:t>
            </w:r>
          </w:p>
        </w:tc>
      </w:tr>
      <w:tr>
        <w:trPr>
          <w:trHeight w:val="68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зборка плинтус  деревянных и из пластмассовых материало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м плинтус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68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плинтусов поливинилхлоридных на клее КН-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м плинтус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2</w:t>
            </w:r>
          </w:p>
        </w:tc>
      </w:tr>
      <w:tr>
        <w:trPr>
          <w:trHeight w:val="136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становка в жилых и общественных зданиях оконных блоков из ПХВ профилей:поворотных(откидных,поворотно-откидных) с площадью проема более 2м2,трехстворчатых, в том числе при наличии сторок глухого остекленен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2</w:t>
            </w:r>
          </w:p>
        </w:tc>
      </w:tr>
      <w:tr>
        <w:trPr>
          <w:trHeight w:val="68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Блоки оконные пластиковые трехстворчатые с открывающимися створками  площадью более 2м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45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становка подоконных досок ПВХ: в каменных стенах толщиной до 0.51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м.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</w:tr>
      <w:tr>
        <w:trPr>
          <w:trHeight w:val="68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литы подоконные пластиковые Альта-профиль,длиной 6 метров,шириной 400 мм(Россия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9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м2 облицов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1</w:t>
            </w:r>
          </w:p>
        </w:tc>
      </w:tr>
      <w:tr>
        <w:trPr>
          <w:trHeight w:val="45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борка деревянных заполнений проемов дверных и воротных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9</w:t>
            </w:r>
          </w:p>
        </w:tc>
      </w:tr>
      <w:tr>
        <w:trPr>
          <w:trHeight w:val="68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м2 проем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6</w:t>
            </w:r>
          </w:p>
        </w:tc>
      </w:tr>
      <w:tr>
        <w:trPr>
          <w:trHeight w:val="45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мок врезной оцинкованный с цилиндровым механизмо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учка-скоба из алюминиевого сплава анодированна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13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44</w:t>
            </w:r>
          </w:p>
        </w:tc>
      </w:tr>
      <w:tr>
        <w:trPr>
          <w:trHeight w:val="113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</w:tr>
      <w:tr>
        <w:trPr>
          <w:trHeight w:val="45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электропроводки скрытая проводк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9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45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68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ветильники с люминесцентными лампами отдельно устанавливаемый на штырях с количеством ламп в светильнике до 4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ш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</w:tr>
      <w:tr>
        <w:trPr>
          <w:trHeight w:val="45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ильник люминесцентный ЛПО 4х2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5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на выключателе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ш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</w:tr>
      <w:tr>
        <w:trPr>
          <w:trHeight w:val="45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на розеток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ш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</w:tr>
      <w:tr>
        <w:trPr>
          <w:trHeight w:val="68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м трубопров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</w:t>
            </w:r>
          </w:p>
        </w:tc>
      </w:tr>
      <w:tr>
        <w:trPr>
          <w:trHeight w:val="68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кладка трубопроводов водоснабжения из многослойных металл-полимерных труб диаметром 25 м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м трубопров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</w:t>
            </w:r>
          </w:p>
        </w:tc>
      </w:tr>
      <w:tr>
        <w:trPr>
          <w:trHeight w:val="68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м трубопров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</w:tr>
      <w:tr>
        <w:trPr>
          <w:trHeight w:val="68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становка умывальников одиночных0 с подводкой холодной и горячей воды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комплек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45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смесителе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ш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68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бивка в бетонных стенах и полах толщиной 100 мм отверстий площадью до 20 см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отверст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</w:tr>
      <w:tr>
        <w:trPr>
          <w:trHeight w:val="68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м3 задел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78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чистка вручную поверхности от перхлорвиниловых и масляных красок с земли и лесо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м2 расчищенной поверх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305</w:t>
            </w:r>
          </w:p>
        </w:tc>
      </w:tr>
      <w:tr>
        <w:trPr>
          <w:trHeight w:val="113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м2 поверх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826</w:t>
            </w:r>
          </w:p>
        </w:tc>
      </w:tr>
      <w:tr>
        <w:trPr>
          <w:trHeight w:val="76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лейка обоями стен по листовым материалам, гипсобетонным и гипсолитовым поверхностям: тиснеными и плотными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м2 оклеиваемой и обиваемой поверх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31</w:t>
            </w:r>
          </w:p>
        </w:tc>
      </w:tr>
      <w:tr>
        <w:trPr>
          <w:trHeight w:val="113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31</w:t>
            </w:r>
          </w:p>
        </w:tc>
      </w:tr>
      <w:tr>
        <w:trPr>
          <w:trHeight w:val="68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и крепление наличнико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м коробок бло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</w:t>
            </w:r>
          </w:p>
        </w:tc>
      </w:tr>
      <w:tr>
        <w:trPr>
          <w:trHeight w:val="68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</w:tr>
      <w:tr>
        <w:trPr>
          <w:trHeight w:val="94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м2 отремонтированной поверх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раска фасадов с лесов с подготовкой поверхности перхлорвинилова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</w:t>
            </w:r>
          </w:p>
        </w:tc>
      </w:tr>
      <w:tr>
        <w:trPr>
          <w:trHeight w:val="45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водка гибкая армированная резиновая 500 м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8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 санитарных приборов: сифоно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прибор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</w:tr>
      <w:tr>
        <w:trPr>
          <w:trHeight w:val="45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ь полипропиленовый 25 мм х 3/4" х 25 м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йники (внутреняя резьба, NМT 32 х 1" х 32 м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фты (наружная резьба), NМТ 20 мм х 1/2"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йники (наружная резьба), NМT 16 х 1/2" х 16 м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ны  шаровые В-В размером 1/2'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металлических порожко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м плинту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</w:tr>
      <w:tr>
        <w:trPr>
          <w:trHeight w:val="24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ожек металлически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радиаторо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квт радиаторов и конвектор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8</w:t>
            </w:r>
          </w:p>
        </w:tc>
      </w:tr>
      <w:tr>
        <w:trPr>
          <w:trHeight w:val="56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элементов каркаса из брусье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м3 древесины в конструк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</w:t>
            </w:r>
          </w:p>
        </w:tc>
      </w:tr>
      <w:tr>
        <w:trPr>
          <w:trHeight w:val="49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шивка каркасных стен досками обшивки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м2 обшивки стен за вычетом проем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лучшенная окраска масляными составами по дереву стен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</w:tr>
      <w:tr>
        <w:trPr>
          <w:trHeight w:val="540" w:hRule="atLeast"/>
        </w:trPr>
        <w:tc>
          <w:tcPr>
            <w:tcW w:w="9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Кабинет стоматологический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потолков типа "Армстронг" ("Байкал","Волга","Taurus" и др.) по каркасу из оцинкованного профил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5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нели потолочные типа "Армстронг" (Байкал) с комплектующими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2 поверхности облицов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борка покрытий полов из линолеума и релин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5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тяжек цементных толщиной 20 м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стяж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5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кры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5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борка плинтус  деревянных и из пластмассовых материало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плинтус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7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интусов поливинилхлоридных на клее КН-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плинтус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7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в жилых и общественных зданиях оконных блоков из ПХВ профилей:поворотных(откидных,поворотно-откидных) с площадью проема более 2м2,трехстворчатых, в том числе при наличии сторок глухого остекленен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оки оконные пластиковые трехстворчатые с открывающимися створками  площадью более 2м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подоконных досок ПВХ: в каменных стенах толщиной до 0.51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.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иты подоконные пластиковые Альта-профиль,длиной 6 метров,шириной 400 мм(Россия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блицов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2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деревянных заполнений проемов дверных и воротных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роем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к врезной оцинкованный с цилиндровым механизмо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чка-скоба из алюминиевого сплава анодированна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7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электропроводки скрытая проводк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тильники с люминесцентными лампами отдельно устанавливаемый на штырях с количеством ламп в светильнике до 4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люминесцентный ЛПО 4х2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выключателе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розеток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трубопров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кладка трубопроводов водоснабжения из многослойных металл-полимерных труб диаметром 25 м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трубопров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трубопров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умывальников одиночных0 с подводкой холодной и горячей воды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омплек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месителе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бивка в бетонных стенах и полах толщиной 100 мм отверстий площадью до 20 см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отверст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 задел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чистка вручную поверхности от перхлорвиниловых и масляных красок с земли и лесо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2 расчищенной поверх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4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крепление наличнико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коробок бло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2 отремонтированной поверх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раска фасадов с лесов с подготовкой поверхности перхлорвинилова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ка гибкая армированная резиновая 500 м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ь полипропиленовый 25 мм х 3/4" х 25 м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борка деревянных перегородок чистых щитовых дощатых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6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глухих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м2 перегородки за вычетом проем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еталлических порожко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плинту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жек металлически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диаторов чугунных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квт радиаторов и конвектор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элементов каркаса из брусье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м3 древесины в конструк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шивка каркасных стен досками обшивки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2 обшивки стен за вычетом проем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яными составами по дереву стен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4:05:00Z</dcterms:created>
  <dc:creator>Бухгалтер</dc:creator>
  <dc:description/>
  <cp:keywords/>
  <dc:language>en-US</dc:language>
  <cp:lastModifiedBy>User</cp:lastModifiedBy>
  <cp:lastPrinted>2008-07-09T16:14:00Z</cp:lastPrinted>
  <dcterms:modified xsi:type="dcterms:W3CDTF">2008-07-09T10:17:00Z</dcterms:modified>
  <cp:revision>31</cp:revision>
  <dc:subject/>
  <dc:title/>
</cp:coreProperties>
</file>