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02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 отмене протокола № 01 от 27.06.2008 рассмотрения и оценки котировочных заявок </w:t>
      </w:r>
      <w:r>
        <w:rPr>
          <w:b/>
          <w:bCs/>
          <w:sz w:val="28"/>
          <w:szCs w:val="28"/>
        </w:rPr>
        <w:t>на выполнение  работ по  замене светильников</w:t>
      </w:r>
      <w:r>
        <w:rPr>
          <w:b/>
          <w:sz w:val="28"/>
          <w:szCs w:val="28"/>
        </w:rPr>
        <w:t xml:space="preserve"> 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от 09.07.2008г.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/>
      </w:pPr>
      <w:r>
        <w:rPr>
          <w:color w:val="000000"/>
        </w:rPr>
        <w:t>1. На заседании котировочной комиссии об отмене протокола № 01 от 27.06.2008 по рассмотрению и оценке котировочных заявок на выполнение работ по замене светильников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 Котировочная комиссия рассмотрела жалобу от ООО Пермский производственный центр «Квант» от 07.07.2008 № 48 с просьбой отменить действие протокола № 01 от 27.06.2008.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 Котировочная комиссия приняла решение: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отменить итоги котировочной комиссии по протоколу № 01 от 27.06.2008 рассмотрения и оценки котировочных заявок на выполнение работ по замене светильников;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- проведение конкурса по запросу котировки признать недействительным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4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5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19:00Z</dcterms:created>
  <dc:creator>Server</dc:creator>
  <dc:description/>
  <cp:keywords/>
  <dc:language>en-US</dc:language>
  <cp:lastModifiedBy>Секретарь</cp:lastModifiedBy>
  <cp:lastPrinted>2008-07-09T17:15:00Z</cp:lastPrinted>
  <dcterms:modified xsi:type="dcterms:W3CDTF">2008-07-09T13:16:00Z</dcterms:modified>
  <cp:revision>5</cp:revision>
  <dc:subject/>
  <dc:title>22</dc:title>
</cp:coreProperties>
</file>