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МОУ «СОШ №74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Т.Н.Полыга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 _________ 2008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МОУ «СОШ №74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 Т.Н.Полыга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 _________ 200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извещение № 260А от «27» июля 2008 г. о проведении</w:t>
      </w:r>
    </w:p>
    <w:p>
      <w:pPr>
        <w:pStyle w:val="Normal"/>
        <w:jc w:val="center"/>
        <w:rPr/>
      </w:pPr>
      <w:r>
        <w:rPr>
          <w:b/>
          <w:bCs/>
        </w:rPr>
        <w:t>открытого аукциона «На выполнение подрядных работ по</w:t>
      </w:r>
      <w:r>
        <w:rPr>
          <w:b/>
        </w:rPr>
        <w:t xml:space="preserve"> текущему  ремонту кабинетов муниципального 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ОШ №74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18"/>
          <w:szCs w:val="18"/>
        </w:rPr>
        <w:t xml:space="preserve">В </w:t>
      </w:r>
      <w:r>
        <w:rPr>
          <w:sz w:val="20"/>
          <w:szCs w:val="20"/>
        </w:rPr>
        <w:t>связи с допущенной технической ошибкой читать в следующей (новой)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участия в открытом аукционе участнику размещения заказа необходимо представить пакет документов, указанных в п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1 аукцион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ки подаются только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электронной формы участия в аукционе не предусмотр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ки на участие в аукционе принимаются с 9.00 до 17.00 в рабочие дни (понедельник – пятни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8 июля 2008 г. по адресу: г. Пермь, ул.Ив.Франкр,49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участия в открытом аукционе участнику размещения заказа необходимо представить пакет документов, указанных в п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1 аукцион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ки подаются только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электронной формы участия в аукционе не предусмотрена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явки на участие в аукционе принимаются с 9.00 до 15.00 в рабочие дни (понедельник – пятница) с 28 июля 2008 г. до 10 час. 00 мин. 31 июля 2008 г. по адресу: г. Пермь, ул.Ив.Франкр,49.</w:t>
            </w:r>
          </w:p>
        </w:tc>
      </w:tr>
      <w:tr>
        <w:trPr>
          <w:trHeight w:val="271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) Место, дата и время проведения аукц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укцион состоится по адресу г. Пермь, ул. Ленина, 23 , Малый зал в 11.00 5 августа 2008 г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) Место, дата и время проведения аукц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Аукцион состоится по адресу г. Пермь, ул. Ленина, 23 , Малый зал в 11час.40 ми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августа 200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50:00Z</dcterms:created>
  <dc:creator>User</dc:creator>
  <dc:description/>
  <cp:keywords/>
  <dc:language>en-US</dc:language>
  <cp:lastModifiedBy>СОК</cp:lastModifiedBy>
  <dcterms:modified xsi:type="dcterms:W3CDTF">2008-07-10T04:20:00Z</dcterms:modified>
  <cp:revision>5</cp:revision>
  <dc:subject/>
  <dc:title/>
</cp:coreProperties>
</file>