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2287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МОУ «СОШ №74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 Т.Н.Полыга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_________ 2008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.1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МОУ «СОШ №74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  Т.Н.Полыга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 _________ 2008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го аудита и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лей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3pt" to="81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А.Баландин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 _________ 2008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260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>на  право заключения муниципального контракта на выполнение подрядных работ по</w:t>
      </w:r>
      <w:r>
        <w:rPr>
          <w:b/>
        </w:rPr>
        <w:t xml:space="preserve"> текущему  ремонту кабинетов муниципа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Ш №74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риоритетного регионального проекта «Новая школа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связи с допущенной технической ошибкой читать в следующей (новой) редакци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ом установлено требование о внесении денежных средств в качестве обеспечения заявки на участие в аукционе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 xml:space="preserve">в составе заявки </w:t>
            </w:r>
            <w:r>
              <w:rPr>
                <w:sz w:val="20"/>
                <w:szCs w:val="20"/>
              </w:rPr>
              <w:t xml:space="preserve">на участие в аукционе представляет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 xml:space="preserve">размере 5 (пяти) % от начальной ( максимальной) цены контракта в качестве обеспечения заявки на участие в аукционе. 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акое обеспечение необходимо для защиты заказчика от риска, связанного с недобросовестным поведением участника размещения заказа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числяется по следующим реквизитам:</w:t>
            </w:r>
          </w:p>
          <w:p>
            <w:pPr>
              <w:pStyle w:val="TextBody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>ИНН: 5902290434, КПП: 590201001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ГРКЦ  ГУ Банка России по Пермскому краю г. Перми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№ 40302810900000000007 БИК: 045773001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/плательщик: Департамент финансов администрации города Перми (МОУ «СОШ №74» г. Перми, лицевой счет: № 04913886)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(далее по тексту)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Обеспечение заявки на участие в аукцио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ом установлено требование о внесении денежных средств в качестве обеспечения заявки на участие в аукционе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</w:t>
            </w:r>
            <w:r>
              <w:rPr>
                <w:sz w:val="20"/>
                <w:szCs w:val="20"/>
                <w:u w:val="single"/>
              </w:rPr>
              <w:t xml:space="preserve">в составе заявки </w:t>
            </w:r>
            <w:r>
              <w:rPr>
                <w:sz w:val="20"/>
                <w:szCs w:val="20"/>
              </w:rPr>
              <w:t xml:space="preserve">на участие в аукционе представляет документ, подтверждающий внесение денежных средств в </w:t>
            </w:r>
            <w:r>
              <w:rPr>
                <w:sz w:val="20"/>
                <w:szCs w:val="20"/>
                <w:u w:val="single"/>
              </w:rPr>
              <w:t xml:space="preserve">размере 5 (пяти) % от начальной ( максимальной) цены контракта в качестве обеспечения заявки на участие в аукционе. 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Такое обеспечение необходимо для защиты заказчика от риска, связанного с недобросовестным поведением участника размещения заказа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числяется по следующим реквизитам: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5906031529, КПП: 590601001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РКЦ г. Перми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№ 40302810900000000007 БИК: 045744000</w:t>
            </w:r>
          </w:p>
          <w:p>
            <w:pPr>
              <w:pStyle w:val="TextBody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>Получатель/плательщик: Департамент финансов администрации города Перми (МОУ «СОШ №74» г. Перми, лицевой счет: № 04913886)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(далее по тексту).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казчиком установлено требование обеспечения исполнения муниципального контракта в размере 30% от начальной (максимальной) цены контракта. Обеспечением может быть безотзывная банковская гарантия, страхование ответственности по контракту или передача заказчику в залог денежных средств, в том числе в форме вклада (депозита). Способ обеспечения исполнения муниципального контракта из числа вышеперечисленных определяется победителем аукциона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5902290434, КПП: 590201001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ГРКЦ  ГУ Банка России по Пермскому краю г. Перми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№ 40302810900000000007 БИК: 045773001</w:t>
            </w:r>
          </w:p>
          <w:p>
            <w:pPr>
              <w:pStyle w:val="TextBody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>Получатель/плательщик: Департамент финансов администрации города Перми (МОУ «СОШ №74» г. Перми, лицевой счет: № 04913886), назначение платежа «обеспечение исполнения Контракта»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Обеспечение исполнения муниципального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казчиком установлено требование обеспечения исполнения муниципального контракта в размере 30% от начальной (максимальной) цены контракта. Обеспечением может быть безотзывная банковская гарантия, страхование ответственности по контракту или передача заказчику в залог денежных средств, в том числе в форме вклада (депозита). Способ обеспечения исполнения муниципального контракта из числа вышеперечисленных определяется победителем аукциона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5906031529, КПП: 590601001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РКЦ г. Перми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 № 40302810900000000007 БИК: 045744000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/плательщик: Департамент финансов администрации города Перми (МОУ «СОШ №74» г. Перми, лицевой счет: № 04913886), назначение платежа «обеспечение исполнения Контракта».</w:t>
            </w:r>
          </w:p>
          <w:p>
            <w:pPr>
              <w:pStyle w:val="TextBody"/>
              <w:ind w:right="4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(далее по тексту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28 июня 2008г. до 10 часов 00 мин. 22 июля 2008г. подать заявку на участие в аукционе, оформленную в соответствии настоящей документацией об аукционе, по адресу: 614056, г. Пермь, ул.Ив. Франко, 49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ля участия в аукционе участник размещения заказа может с28.06.2008г. до 10 часов 00 мин. 31 июля 2008г. подать заявку на участие в аукционе, оформленную в соответствии настоящей документацией об аукционе, по адресу: 614056, г. Пермь, ул.Ив. Франко, 49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 …</w:t>
            </w:r>
            <w:r>
              <w:rPr>
                <w:sz w:val="20"/>
                <w:szCs w:val="20"/>
              </w:rPr>
              <w:t xml:space="preserve">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 часов 00 мин. 22 июля 2008г.  по адресу: г. Пермь, ул.Ив. Франко,49.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с 10 часов 00 мин. 31 июля 2008г.  по адресу: г. Пермь,  ул.Ив. Франко, 49 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extBody"/>
              <w:spacing w:before="0" w:after="120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1 часов 00 мин. 5 августа 2008г. по адресу: г. Пермь, ул. Ленина, 23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  <w:r>
              <w:rPr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1 часов 40 мин. 13 августа 2008г. по адресу: г. Пермь, ул. Ленина, 23 (малый зал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далее  по  тексту)</w:t>
            </w:r>
            <w:r>
              <w:rPr/>
              <w:t xml:space="preserve">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35:00Z</dcterms:created>
  <dc:creator>User</dc:creator>
  <dc:description/>
  <cp:keywords/>
  <dc:language>en-US</dc:language>
  <cp:lastModifiedBy>Школа </cp:lastModifiedBy>
  <cp:lastPrinted>2008-07-08T13:32:00Z</cp:lastPrinted>
  <dcterms:modified xsi:type="dcterms:W3CDTF">2008-07-09T12:21:00Z</dcterms:modified>
  <cp:revision>6</cp:revision>
  <dc:subject/>
  <dc:title/>
</cp:coreProperties>
</file>