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1 от 10 июля 2008 г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</w:rPr>
        <w:t>на оказание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ю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в проекте «Школа куратора», проходящего в г. Мелитополь, с 9 по 21 августа 2008 г.,  16 представителей организации учащейся молодежи Пермского края «Вектор дружбы» в возрасте от 17 до 22 лет и одного руководителя группы.</w:t>
            </w:r>
          </w:p>
          <w:p>
            <w:pPr>
              <w:pStyle w:val="Normal"/>
              <w:tabs>
                <w:tab w:val="clear" w:pos="708"/>
                <w:tab w:val="left" w:pos="1852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а  представителей организации учащейся молодежи Пермского края «Вектор дружбы» для участия  в проекте «Школа куратора», железнодорожным транспортом сообщением Пермь — Мелитополь и обратно, сообщением Мелитополь — Пермь в вагоне класса не ниже плацкарт.</w:t>
            </w:r>
          </w:p>
          <w:p>
            <w:pPr>
              <w:pStyle w:val="Normal"/>
              <w:ind w:firstLine="5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латы расходов по дороге в г. Мелитополь и обратно, на все постельные принадлежности и трехразовое, горячее, полноценное питание, включающее в себя не менее трех блю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хразовым полноценным питанием шестнадцати представителей организации учащейся молодежи Пермского края «Вектор дружбы» и одного руководителя с 9 по 21 августа 2008 г.  во время участия в проекте «Школа куратора», проходящего в г. Мелитополь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22000 (Сто двадцать две тысячи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В случае Вашего согласия принять участие в оказании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1 июля 2008 г. по 16 июля 2008 г. (с 9 часов 00 минут  до 18 часов 00 минут),  17 ию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7 июля 2008 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08T14:43:00Z</cp:lastPrinted>
  <dcterms:modified xsi:type="dcterms:W3CDTF">2008-07-09T08:03:00Z</dcterms:modified>
  <cp:revision>52</cp:revision>
  <dc:subject/>
  <dc:title>ЗАПРОС КОТИРОВОЧНОЙ ЦЕНЫ</dc:title>
</cp:coreProperties>
</file>