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ind w:firstLine="5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ind w:firstLine="50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оказание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</w:t>
      </w:r>
    </w:p>
    <w:p>
      <w:pPr>
        <w:pStyle w:val="Normal"/>
        <w:ind w:firstLine="50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участия в проекте «Школа куратора», проходящего в г. Мелитополь, с 9 по 21 августа 2008 г.,  16 представителей организации учащейся молодежи Пермского края «Вектор дружбы» в возрасте от 17 до 22 лет и одного руководителя группы.</w:t>
      </w:r>
    </w:p>
    <w:p>
      <w:pPr>
        <w:pStyle w:val="Normal"/>
        <w:tabs>
          <w:tab w:val="clear" w:pos="1134"/>
          <w:tab w:val="left" w:pos="1852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>Обеспечение проезда  представителей организации учащейся молодежи Пермского края «Вектор дружбы» для участия  в проекте «Школа куратора», железнодорожным транспортом сообщением Пермь — Мелитополь и обратно, сообщением Мелитополь — Пермь в вагоне класса не ниже плацкарт.</w:t>
      </w:r>
    </w:p>
    <w:p>
      <w:pPr>
        <w:pStyle w:val="Normal"/>
        <w:ind w:firstLine="5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оплаты расходов по дороге в г. Мелитополь и обратно, на все постельные принадлежности и трехразовое, горячее, полноценное питание, включающее в себя не менее трех блюд.</w:t>
      </w:r>
    </w:p>
    <w:p>
      <w:pPr>
        <w:pStyle w:val="Normal"/>
        <w:tabs>
          <w:tab w:val="clear" w:pos="1134"/>
          <w:tab w:val="left" w:pos="144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трехразовым полноценным питанием шестнадцати представителей организации учащейся молодежи Пермского края «Вектор дружбы» и одного руководителя с 9 по 21 августа 2008 г.  во время участия в проекте «Школа куратора», проходящего в г. Мелитополь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23:00Z</dcterms:created>
  <dc:creator>5</dc:creator>
  <dc:description/>
  <cp:keywords/>
  <dc:language>en-US</dc:language>
  <cp:lastModifiedBy>5</cp:lastModifiedBy>
  <cp:lastPrinted>2008-07-09T11:47:00Z</cp:lastPrinted>
  <dcterms:modified xsi:type="dcterms:W3CDTF">2008-07-09T07:43:00Z</dcterms:modified>
  <cp:revision>2</cp:revision>
  <dc:subject/>
  <dc:title/>
</cp:coreProperties>
</file>