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1.1. По настоящему контракту Поставщик обязуется оказать услуги по организации и проведению цикла семинаров-тренингов </w:t>
      </w:r>
      <w:r>
        <w:rPr>
          <w:bCs/>
        </w:rPr>
        <w:t>по развитию социальной компетентности необходимой для продвижения на рынке труда для молодежи города Перми «Я найду работу» с 18 августа по 31 октября 2008 г</w:t>
      </w:r>
      <w:r>
        <w:rPr/>
        <w:t>.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организации и проведению цикла семинаров-тренингов </w:t>
      </w:r>
      <w:r>
        <w:rPr>
          <w:bCs/>
        </w:rPr>
        <w:t>по развитию социальной компетентности необходимой для продвижения на рынке труда для молодежи города Перми «Я найду работу» с 18 августа по 31 октября 2008 г</w:t>
      </w:r>
      <w:r>
        <w:rPr/>
        <w:t>.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0 ноя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1.4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0 ноябр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6-30T15:42:00Z</cp:lastPrinted>
  <dcterms:modified xsi:type="dcterms:W3CDTF">2008-07-08T08:19:00Z</dcterms:modified>
  <cp:revision>10</cp:revision>
  <dc:subject/>
  <dc:title>Проект</dc:title>
</cp:coreProperties>
</file>