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токол № 29 от 10 июля 2008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едания котировочной комиссии по размещению заказов муниципального учреждения культуры "Объединение муниципальных библиотек"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 по текущему ремонту кровли библиотеки № 1 по адресу: г. Пермь, ул. 25 Октября, д. 64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и время проведения: 10.07.2008 г. 09.30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г. Пермь, ул. Коммунистическая, д. 25, каб. 21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овали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 – Клешнина Елена Никола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комиссии: Кудрявцева Елена Михайло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шкова Галина Викторо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шнина Наталья Серге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комиссии: Клешнина Наталья Серге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>Рассматривались заявки на участие в размещении заказа на выполнение работ по текущему ремонту кровли библиотеки № 1 по адресу: г. Пермь, ул. 25 Октября, д. 64</w:t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К "Объединение муниципальных библиотек".</w:t>
      </w:r>
    </w:p>
    <w:p>
      <w:pPr>
        <w:pStyle w:val="TextBodyIndent"/>
        <w:ind w:left="0" w:right="0" w:firstLine="540"/>
        <w:jc w:val="both"/>
        <w:rPr/>
      </w:pPr>
      <w:r>
        <w:rPr>
          <w:sz w:val="24"/>
          <w:szCs w:val="24"/>
        </w:rPr>
        <w:t xml:space="preserve">Максимальная цена контракта: 170 000 рублей, включая НДС. </w:t>
      </w:r>
    </w:p>
    <w:p>
      <w:pPr>
        <w:pStyle w:val="TextBodyIndent"/>
        <w:ind w:left="0" w:right="0" w:firstLine="540"/>
        <w:jc w:val="both"/>
        <w:rPr/>
      </w:pPr>
      <w:r>
        <w:rPr>
          <w:sz w:val="24"/>
          <w:szCs w:val="24"/>
        </w:rPr>
        <w:t>Срок выполнения работ: начало выполнения работ – не позднее 5 рабочих дней со дня подписания контракта; окончание выполнения работ – не позднее 30 дней со дня подписания контракта..</w:t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Место выполнения работ: г. Пермь, ул. 25 Октября, д. 64</w:t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 10-00 часов 09 июля 2008 года подано 3 заявки от следующих участников размещения заказа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Стройтехком», Комсомольский проспект, д. 34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ОО «ДИОС», г. Пермь, ул. Рязанская, д. 19а, офис 5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ОО «СтройЭнергоСервис», 614000, г. Пермь, ул. Луначарского, 26 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ссия рассмотрела все принятые заявки на соответствие требованиям извещения - все заявки соответствуют требованиям запроса котировок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ходя из оценки заявок допущенных к рассмотрению комиссией предложение о наиболее низкой цене принадлежит ООО «Стройтехком», и составляет  149 042,41 рублей. Предложение о цене контракта следующее за предложением участника, предложившего наиболее низкую цену принадлежит ООО «СтройЭнергоСервис» и составляет  150 063,21 руб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оценки заявок на участие в запросе котировок победителем признается ООО «Стройтехком», Комсомольский проспект, д. 34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 – Клешнина Елена Николаевна - з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ь комиссии: - Кудрявцева Елена Михайловна - з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Глушкова Галина Викторовна- з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шнина Наталья Сергеевна – з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вела секретарь комиссии: Клешнина Наталья Сергеев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Подпис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едседатель комиссии:                                                                      Е.Н.Клешни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аместитель председателя комиссии:                                                 Е.М.Кудрявце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лен комиссии:                                                                                    Г.В.Глушко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лен комиссии:                                                                                     Н.С.Клешн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ind w:left="360" w:right="0" w:hanging="0"/>
      <w:jc w:val="center"/>
    </w:pPr>
    <w:rPr>
      <w:sz w:val="28"/>
      <w:szCs w:val="20"/>
      <w:lang w:val="ru-RU"/>
    </w:rPr>
  </w:style>
  <w:style w:type="paragraph" w:styleId="31">
    <w:name w:val="Основной текст 31"/>
    <w:basedOn w:val="Normal"/>
    <w:qFormat/>
    <w:pPr>
      <w:suppressAutoHyphens w:val="true"/>
    </w:pPr>
    <w:rPr>
      <w:sz w:val="28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6:03:00Z</dcterms:created>
  <dc:creator>Наташа</dc:creator>
  <dc:description/>
  <cp:keywords/>
  <dc:language>en-US</dc:language>
  <cp:lastModifiedBy>Kadry5</cp:lastModifiedBy>
  <cp:lastPrinted>2008-07-09T12:45:00Z</cp:lastPrinted>
  <dcterms:modified xsi:type="dcterms:W3CDTF">2008-07-09T06:45:00Z</dcterms:modified>
  <cp:revision>8</cp:revision>
  <dc:subject/>
  <dc:title>Статья 44</dc:title>
</cp:coreProperties>
</file>