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частичный ремонт кровли здания МОУДОД ДЮСШОР г. Перм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положенного по адресу: г. Пермь, ул. Сысольская 10,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10 июл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</w:t>
      </w:r>
      <w:r>
        <w:rPr/>
        <w:t>частичный ремонт кровли здания МОУДОД ДЮСШОР г. Перми,</w:t>
      </w:r>
    </w:p>
    <w:p>
      <w:pPr>
        <w:pStyle w:val="Normal"/>
        <w:rPr/>
      </w:pPr>
      <w:r>
        <w:rPr/>
        <w:t xml:space="preserve">         </w:t>
      </w:r>
      <w:r>
        <w:rPr/>
        <w:t>расположенного по адресу: г. Пермь, ул. Сысольская 1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Зам. директора по АХЧ               Леухин В.А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Директор  ДЮСШОР                  Новоселов В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Бересне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етодист                                      Реут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Рахимова Ш.Ж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«Детско-юношеская спортивная школа олимпийского резерва» г.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 МОУДОД ДЮСШОР   Новоселов Вадим Анатолье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614032, г. Пермь, ул. </w:t>
      </w:r>
      <w:r>
        <w:rPr/>
        <w:t>Сысольская 10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: 255-79-49; факс 255-69-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con</w:t>
        </w:r>
        <w:r>
          <w:rPr>
            <w:rStyle w:val="InternetLink"/>
            <w:sz w:val="22"/>
            <w:szCs w:val="22"/>
            <w:u w:val="none"/>
          </w:rPr>
          <w:t>43@</w:t>
        </w:r>
        <w:r>
          <w:rPr>
            <w:rStyle w:val="InternetLink"/>
            <w:sz w:val="22"/>
            <w:szCs w:val="22"/>
            <w:u w:val="none"/>
            <w:lang w:val="en-US"/>
          </w:rPr>
          <w:t>pstu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ac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</w:t>
      </w:r>
      <w:r>
        <w:rPr/>
        <w:t xml:space="preserve">частичный ремонт кровли </w:t>
      </w:r>
      <w:r>
        <w:rPr>
          <w:sz w:val="22"/>
          <w:szCs w:val="22"/>
        </w:rPr>
        <w:t xml:space="preserve"> здания </w:t>
      </w:r>
      <w:r>
        <w:rPr/>
        <w:t>МОУДОД ДЮСШОР г.Перми, расположенного по адресу: г. Пермь, ул. Сысольская 10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работах приведена в извещении о проведении запроса котировок № 2 от 1 июл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1.07.2008 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8.000 рублей (четыреста девяносто восемь рублей  00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</w:t>
      </w:r>
      <w:r>
        <w:rPr/>
        <w:t>Сысольская 10,5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30 дней со дня подписания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30 % предоплаты, 70% по факту выполнен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09 июля 2008г. в 10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 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23,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Голубцов С.А.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22,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ЮСТЭЛ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97123,77 рублей  (четыреста девяносто семь тысяч сто двадцать три рубля 77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00, г. Пермь, ул. Беляева,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20-57-31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3078913    КПП  5903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700007372200 в ЗАО АКИБ «Почтобанк» г.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4000000007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0457737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ителем, ИП «Голубцов С.А.»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</w:t>
      </w:r>
      <w:r>
        <w:rPr>
          <w:sz w:val="18"/>
          <w:szCs w:val="18"/>
        </w:rPr>
        <w:t>Место нахождения:  г. Пермь, ул. В. Каменского  3-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м. директора по АХЧ                                                                     Леухин Владимир Анфиноген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ОУДОД ДЮСШОР                                                           Новоселов Вадим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бухгалтер                                                                           Береснева Любовь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тодист                                                                                          Реутова Ан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екретарь                                                                                        Рахимова Шолпан Жуну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dc:language>en-US</dc:language>
  <cp:lastModifiedBy>Пользователь ПК</cp:lastModifiedBy>
  <cp:lastPrinted>2008-07-09T15:04:00Z</cp:lastPrinted>
  <dcterms:modified xsi:type="dcterms:W3CDTF">2008-07-09T09:05:00Z</dcterms:modified>
  <cp:revision>14</cp:revision>
  <dc:subject/>
  <dc:title>Министерство здравоохранения и соцразвития РФ</dc:title>
</cp:coreProperties>
</file>