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благоустройство участка на территории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МОУ «Средняя общеобразовательная школа № 10»  г.Перм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0» июн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едоровых Татьяна Серге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Благоустройство участка на территории дошкольных групп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извещение № 11 от  01.07.2008 года, размещено на официальном сайте  «Администрация города Перми» (www.gorodperm.ru) в сети Интернет 01.07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360 000 (триста шестьдесят тысяч )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6,территория дошкольных груп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 и покраске объектов благоустройства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Кар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937,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401,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 Признать 2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ОО «Карат»  и составила 357 937 (Триста пятьдесят семь тысяч девятсот тридцать семь тысяч)рублей 60 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Кара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14088, г.Пермь, ул. Данщина,1-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57 937 (Триста пятьдесят семь тысяч Девятсот тридцать семь) рублей 60 ко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т 10.07.2008 г. №8 </w:t>
      </w:r>
    </w:p>
    <w:p>
      <w:pPr>
        <w:pStyle w:val="Normal"/>
        <w:ind w:firstLine="567"/>
        <w:rPr/>
      </w:pPr>
      <w:r>
        <w:rPr/>
        <w:t>Результаты рассмотрения и оценки котировочных заявок</w:t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7"/>
        <w:gridCol w:w="2256"/>
        <w:gridCol w:w="1276"/>
        <w:gridCol w:w="2457"/>
      </w:tblGrid>
      <w:tr>
        <w:trPr>
          <w:tblHeader w:val="true"/>
          <w:trHeight w:val="983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а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7937,6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лекомЭнерго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9401,12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едоровых Т.С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5:00Z</dcterms:created>
  <dc:creator>Институт госзакупок РАГС</dc:creator>
  <dc:description/>
  <cp:keywords/>
  <dc:language>en-US</dc:language>
  <cp:lastModifiedBy>Секретарь</cp:lastModifiedBy>
  <cp:lastPrinted>2008-07-10T10:12:00Z</cp:lastPrinted>
  <dcterms:modified xsi:type="dcterms:W3CDTF">2008-07-10T04:12:00Z</dcterms:modified>
  <cp:revision>16</cp:revision>
  <dc:subject/>
  <dc:title>ПРОТОКОЛ ОЦЕНКИ И СОПОСТАВЛЕНИЯ ЗАЯВОК НА УЧАСТИЕ В КОНКУРСЕ </dc:title>
</cp:coreProperties>
</file>