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интерактивного  компле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</w:t>
      </w:r>
      <w:r>
        <w:rPr>
          <w:sz w:val="24"/>
          <w:szCs w:val="26"/>
          <w:lang w:val="en-US"/>
        </w:rPr>
        <w:t>июл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интерактивного комплекта (извещение № 24 от 30 июн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интерактивная доска SMARTboard 680 с проектором и комплектующи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 448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ик)-24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Т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 473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ик)-24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 149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6"/>
              </w:rPr>
              <w:t>МБ(ик)-24/08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 «Мебель - Гарант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 442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6"/>
              </w:rPr>
              <w:t>МБ(ик)-24/08-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ик)-24/08-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олимедиа - Перм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05 000 (Четыреста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олимедиа - Пермь» (юридический и фактический адреса: 614000, г.Пермь, ул.Орджоникидзе, д.57, оф.222;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perm@polimedia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с ценой муниципального контракта 405 0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Брайт» (юридический и фактический адрес: 614000, г.Пермь, ул.Кирова, 64, оф. 1) с ценой муниципального контракта 406 149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@polimedi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07-10T06:14:00Z</dcterms:modified>
  <cp:revision>10</cp:revision>
  <dc:subject/>
  <dc:title>ПРОТОКОЛ № 1</dc:title>
</cp:coreProperties>
</file>