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приобретение и поставку </w:t>
      </w:r>
      <w:r>
        <w:rPr>
          <w:caps w:val="false"/>
          <w:smallCaps w:val="false"/>
          <w:sz w:val="24"/>
          <w:szCs w:val="26"/>
          <w:lang w:val="en-US"/>
        </w:rPr>
        <w:t>TV</w:t>
      </w:r>
      <w:r>
        <w:rPr>
          <w:caps w:val="false"/>
          <w:smallCaps w:val="false"/>
          <w:sz w:val="24"/>
          <w:szCs w:val="26"/>
        </w:rPr>
        <w:t xml:space="preserve"> и виде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</w:t>
      </w:r>
      <w:r>
        <w:rPr>
          <w:sz w:val="24"/>
          <w:szCs w:val="26"/>
          <w:lang w:val="en-US"/>
        </w:rPr>
        <w:t>июл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интерактивного комплекта (извещение № 26 от 30 июн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TV, DVD, комплектующ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54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тв)-26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Инфо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537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тв)-26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ТехИнфоТрейд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99 537 (Триста девяносто девять тысяч пятьсот тридцать сем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ТехИнфоТрейд» (юридический и фактический адреса: 614000, г.Пермь, ул.Кирова, д.64) с ценой муниципального контракта 399 537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Брайт» (юридический и  фактический адрес: 614000, г.Пермь, ул.Кирова, 64, оф.1) с ценой муниципального контракта 399 54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07-10T06:20:00Z</dcterms:modified>
  <cp:revision>7</cp:revision>
  <dc:subject/>
  <dc:title>ПРОТОКОЛ № 1</dc:title>
</cp:coreProperties>
</file>