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4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текущий ремонт гаража 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10.07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онева Ирина Алексеевна</w:t>
      </w:r>
    </w:p>
    <w:p>
      <w:pPr>
        <w:pStyle w:val="Style12"/>
        <w:spacing w:before="0" w:after="0"/>
        <w:rPr/>
      </w:pPr>
      <w:r>
        <w:rPr/>
        <w:t xml:space="preserve">1.3. Секретарь: 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Текущий ремонт гаража» в МУЗ «ДПС «Светлана» (извещение № 34 от 2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7.06.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282937,73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ПСК «Энер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82937,73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ЖКП «Парма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64747,73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Normal"/>
        <w:jc w:val="both"/>
        <w:rPr/>
      </w:pPr>
      <w:r>
        <w:rPr/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ЖКП «Парма» в </w:t>
      </w:r>
      <w:r>
        <w:rPr>
          <w:spacing w:val="-2"/>
        </w:rPr>
        <w:t xml:space="preserve">сумме  </w:t>
      </w:r>
      <w:r>
        <w:rPr/>
        <w:t>264747,73</w:t>
      </w:r>
      <w:r>
        <w:rPr>
          <w:spacing w:val="-2"/>
        </w:rPr>
        <w:t xml:space="preserve"> рублей (двести шестьдесят четыре тысячи семьсот сорок семь рублей  73 копейки</w:t>
      </w:r>
      <w:r>
        <w:rPr/>
        <w:t>).</w:t>
      </w:r>
    </w:p>
    <w:p>
      <w:pPr>
        <w:pStyle w:val="Style12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ЖКП «Парма», адрес юридический:614109, г Пермь, ул. Капитана Пирожкова, 40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 ценой контракта 264747,73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рублей</w:t>
      </w:r>
      <w:r>
        <w:rPr>
          <w:spacing w:val="-2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(двести шестьдесят четыре тысячи семьсот сорок семь рублей  73 копейки 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ПСК «Энергия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68, г.Пермь, ул.Окулова,80, в сумме </w:t>
      </w:r>
      <w:r>
        <w:rPr/>
        <w:t>282937,73  рубля (двести восемьдесят две тысячи девятьсот тридцать семь рублей 73  копейки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__ Конева Ирина Алексеевна</w:t>
      </w:r>
    </w:p>
    <w:p>
      <w:pPr>
        <w:pStyle w:val="Style12"/>
        <w:spacing w:before="0" w:after="0"/>
        <w:ind w:left="1416" w:firstLine="708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  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екретарь котировочной комиссии:  __________  Азанова Евгения Валентино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7-04T13:37:00Z</cp:lastPrinted>
  <dcterms:modified xsi:type="dcterms:W3CDTF">2008-07-10T04:16:00Z</dcterms:modified>
  <cp:revision>25</cp:revision>
  <dc:subject/>
  <dc:title>Информация о конкурсах</dc:title>
</cp:coreProperties>
</file>