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szCs w:val="24"/>
        </w:rPr>
        <w:t>Управление здравоохранения администрации города 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ЗАПРОС КОТИРОВКИ ЦЕ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ЗК 55-07/08-Зам.дв.блоков</w:t>
      </w:r>
    </w:p>
    <w:p>
      <w:pPr>
        <w:pStyle w:val="Normal"/>
        <w:jc w:val="both"/>
        <w:rPr/>
      </w:pPr>
      <w:r>
        <w:rPr>
          <w:b/>
          <w:sz w:val="24"/>
        </w:rPr>
        <w:t>Уважаемые господа!                                                                                  10 июля 2008г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/>
      </w:pPr>
      <w:r>
        <w:rPr>
          <w:b/>
        </w:rPr>
        <w:t xml:space="preserve">Заказчик, </w:t>
      </w:r>
      <w:r>
        <w:rPr/>
        <w:t>Муниципальное учреждение здравоохранения «Городская клиническая больница №6» (614107, г.Пермь, ул.Грачёва, 12, тел./факс 8(342)260-49-51,</w:t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  <w:t xml:space="preserve">(e-mail): </w:t>
      </w:r>
      <w:hyperlink r:id="rId2">
        <w:r>
          <w:rPr>
            <w:rStyle w:val="InternetLink"/>
            <w:lang w:val="en-US"/>
          </w:rPr>
          <w:t>permgkb6@lpu.pofoms.ru</w:t>
        </w:r>
      </w:hyperlink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Предусматривает осуществить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Закупку работ по замене существующих дверных блоков на дверные блоки с порогом, глухим полотном из МДФ, цвет «Бук» в филиале поликлиники№1 по адресу: ул.Гашкова, 41а и в женской консультации №1 по адресу: ул.Тургенева, 27, за счет средств бюджета, предусмотренных по программе «Качественное здравоохранение» на сумму (максимальная цена контракта) </w:t>
      </w:r>
      <w:r>
        <w:rPr>
          <w:b/>
          <w:sz w:val="24"/>
        </w:rPr>
        <w:t>203 877,78рублей (Двести три тысячи восемьсот семьдесят семь рублей 78 коп.)</w:t>
      </w:r>
      <w:r>
        <w:rPr>
          <w:sz w:val="24"/>
        </w:rPr>
        <w:t xml:space="preserve"> способом запроса котировок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Дополнительная информац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Информация о количестве и размерах дверных блоков представлена в техническом задании (Приложение №1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Участник размещения заказа должен представить обоснование снижения цены (сметный расчёт) в соответствии с приложением № 1 к данному извещению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Результат выполненных работ Подрядчик обязан сдать Заказчику и МУ «Технический надзор за капитальным ремонтом» с оформлением актов освидетельствования скрытых работ, журнала производства работ, актов (КС-2, КС-3), счетов-фактур на применяемые материалы и др. соответствующе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Существенные условия контракта: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>-Участник размещения заказа должен иметь соответствующую лицензию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При производстве работ должен применяться только сертифицированный материа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Организация работ на объекте должна быть согласована с Заказчиком.</w:t>
      </w:r>
    </w:p>
    <w:p>
      <w:pPr>
        <w:pStyle w:val="Normal"/>
        <w:jc w:val="both"/>
        <w:rPr/>
      </w:pPr>
      <w:r>
        <w:rPr>
          <w:sz w:val="24"/>
        </w:rPr>
        <w:t xml:space="preserve">-Сроки выполнения работ:  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Начало выполнения работ - в течение трёх дней со дня подписания муниципального контракта;</w:t>
      </w:r>
    </w:p>
    <w:p>
      <w:pPr>
        <w:pStyle w:val="Normal"/>
        <w:ind w:left="1440" w:hanging="0"/>
        <w:rPr/>
      </w:pPr>
      <w:r>
        <w:rPr>
          <w:sz w:val="24"/>
        </w:rPr>
        <w:t>Окончание выполнения работ - в течение 14 календарных дней с момента подписания муниципального контракта, с учётом сдачи работ и согласования документации (актов КС-2, КС-3 и других документов) с МУ «Технический надзор за капитальным ремонтом»;</w:t>
      </w:r>
    </w:p>
    <w:p>
      <w:pPr>
        <w:pStyle w:val="Normal"/>
        <w:rPr>
          <w:sz w:val="24"/>
        </w:rPr>
      </w:pPr>
      <w:r>
        <w:rPr>
          <w:sz w:val="24"/>
        </w:rPr>
        <w:t>-Гарантийный срок – не менее 12 месяцев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-Стоимость работ остается неизменной на время действия муниципального контракта, должна включать все налоги, оплату транспортных расходов, страхование и прочие платежи, связанные с выполнением данной работы. </w:t>
      </w:r>
    </w:p>
    <w:p>
      <w:pPr>
        <w:pStyle w:val="TextBody"/>
        <w:rPr/>
      </w:pPr>
      <w:r>
        <w:rPr>
          <w:b/>
        </w:rPr>
        <w:t>-Оплата работ:</w:t>
      </w:r>
    </w:p>
    <w:p>
      <w:pPr>
        <w:pStyle w:val="TextBody"/>
        <w:ind w:left="1277" w:hanging="0"/>
        <w:rPr/>
      </w:pPr>
      <w:r>
        <w:rPr/>
        <w:t>Расчёт за выполненные работы будет произведён безналичным перечислением денежных средств на расчетный счет исполнителя в течение 20 рабочих дней после предоставления актов приёмки выполненных работ, счёта-фактуры на выполненные работы, оформленных в установленном порядк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В случае Вашего согласия принять участие в выполнении указанных работ, просим представить котировочную заявку по форме приложения №4 </w:t>
      </w:r>
      <w:r>
        <w:rPr>
          <w:b/>
          <w:sz w:val="24"/>
          <w:szCs w:val="24"/>
        </w:rPr>
        <w:t xml:space="preserve">до 16 часов 00 мин. 16 июля 2008 года. </w:t>
      </w:r>
    </w:p>
    <w:p>
      <w:pPr>
        <w:pStyle w:val="TextBodyIndent"/>
        <w:jc w:val="both"/>
        <w:rPr/>
      </w:pPr>
      <w:r>
        <w:rPr/>
        <w:t xml:space="preserve">Котировочные заявки принимаются в письменной форме по адресу: г. Пермь, ул. Грачева,12, здание Администрации, Плановый отдел, с момента размещения извещения на официальном сайте Администрации города Перми. 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20"/>
        <w:jc w:val="both"/>
        <w:rPr/>
      </w:pPr>
      <w:r>
        <w:rPr>
          <w:sz w:val="24"/>
        </w:rPr>
        <w:t>Срок подписания муниципального контракта победителем – 6 дней, со дня размещения на официальном сайте протокола рассмотрения и оценки котировочных заявок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оект Муниципального контракта – Приложение №5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/>
      </w:pPr>
      <w:r>
        <w:rPr/>
        <w:t>Главный врач                                                                     Ф.А.Гилё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6@lpu.pofoms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1T06:56:00Z</dcterms:created>
  <dc:creator>Плановый отдел</dc:creator>
  <dc:description/>
  <cp:keywords/>
  <dc:language>en-US</dc:language>
  <cp:lastModifiedBy>KNE</cp:lastModifiedBy>
  <cp:lastPrinted>2008-06-09T14:20:00Z</cp:lastPrinted>
  <dcterms:modified xsi:type="dcterms:W3CDTF">2008-07-10T06:50:00Z</dcterms:modified>
  <cp:revision>54</cp:revision>
  <dc:subject/>
  <dc:title/>
</cp:coreProperties>
</file>