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>к протоколу № 189А/2/1</w:t>
      </w:r>
    </w:p>
    <w:p>
      <w:pPr>
        <w:pStyle w:val="Normal"/>
        <w:jc w:val="right"/>
        <w:rPr/>
      </w:pPr>
      <w:r>
        <w:rPr/>
        <w:t>от 10 июля 2008 года</w:t>
      </w:r>
    </w:p>
    <w:p>
      <w:pPr>
        <w:pStyle w:val="2"/>
        <w:rPr/>
      </w:pPr>
      <w:r>
        <w:rPr>
          <w:sz w:val="26"/>
          <w:szCs w:val="26"/>
        </w:rPr>
        <w:t xml:space="preserve">Информация о рассмотрении заявок на участие в открытом аукционе на выполнение подрядных работ по ремонту в МОУ «Гимназия № 33» г. Перми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по адресу: ул. Н.Островского, 68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ЛОТ № 3</w:t>
      </w:r>
    </w:p>
    <w:tbl>
      <w:tblPr>
        <w:tblW w:w="1744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27"/>
        <w:gridCol w:w="3484"/>
        <w:gridCol w:w="2340"/>
        <w:gridCol w:w="540"/>
        <w:gridCol w:w="1620"/>
        <w:gridCol w:w="1493"/>
        <w:gridCol w:w="667"/>
        <w:gridCol w:w="2340"/>
        <w:gridCol w:w="922"/>
        <w:gridCol w:w="1778"/>
        <w:gridCol w:w="1602"/>
      </w:tblGrid>
      <w:tr>
        <w:trPr>
          <w:cantSplit w:val="true"/>
        </w:trPr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аукционе</w:t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, почтовый адрес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Доминанта", 614036,г.Пермь, ул.Рязанская,103-20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Урал Инвест Проект"</w:t>
            </w:r>
          </w:p>
          <w:p>
            <w:pPr>
              <w:pStyle w:val="Normal"/>
              <w:jc w:val="center"/>
              <w:rPr/>
            </w:pPr>
            <w:r>
              <w:rPr/>
              <w:t>614600, г.Пермь, ул.Орджиникидзе,1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Новострой», 6140101, г. Пермь,</w:t>
            </w:r>
          </w:p>
          <w:p>
            <w:pPr>
              <w:pStyle w:val="Normal"/>
              <w:jc w:val="center"/>
              <w:rPr/>
            </w:pPr>
            <w:r>
              <w:rPr/>
              <w:t>ул.Автозаводская,</w:t>
            </w:r>
          </w:p>
          <w:p>
            <w:pPr>
              <w:pStyle w:val="Normal"/>
              <w:jc w:val="center"/>
              <w:rPr/>
            </w:pPr>
            <w:r>
              <w:rPr/>
              <w:t>д.9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Компания ОКНА-ВЕКА" 614000, г.Пермь, ул.Луначарского,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Аякс-Пермь"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14111, г.Пермь, ул.Саранская,5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еобходимых документов, определенных в п.7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размещения заказа (Приложение № 4 к документации об аукцион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67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рес места нахождени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указанный  в выписк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з ЕГРЮЛ не совпадает с адресом указанным в лицензии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участника размещения заказа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 копии или выписки устава в части пунктов, касающихся полномочий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ачестве предлагаемых работ (Приложение № 2 к документации об аукцион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соответствуе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впадают виды работ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роизводства работ (Приложение № 3 к документации об аукцион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  <w:r>
              <w:rPr>
                <w:sz w:val="22"/>
                <w:szCs w:val="22"/>
              </w:rPr>
              <w:t xml:space="preserve"> по форм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нзии на строительство зданий и сооружений 1 и 11 уровней ответственности на виды работ, являющихся предметом аукциона с прилож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 платежного поручения с отметкой банка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4 308,14 руб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заявки на участие в аукционе требованиям документации об аукцион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под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ва лота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выполнения работ – 60 календарных дней с момента заключения муниципального контрак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  <w:br/>
              <w:t>60 дн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 58 дн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  <w:br/>
              <w:t>60 дн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  <w:br/>
              <w:t>60 дне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  <w:br/>
              <w:t>55 дней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8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остава и объемов работ техническому заданию (Приложение № 6 к документации об аукционе и к извещени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ие оформления зая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.И.Кириллова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39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39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.В.Берлизов</w:t>
            </w:r>
          </w:p>
        </w:tc>
        <w:tc>
          <w:tcPr>
            <w:tcW w:w="39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Т.И.Пронина </w:t>
            </w:r>
          </w:p>
        </w:tc>
        <w:tc>
          <w:tcPr>
            <w:tcW w:w="39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17:00Z</dcterms:created>
  <dc:creator>Пользователь</dc:creator>
  <dc:description/>
  <cp:keywords/>
  <dc:language>en-US</dc:language>
  <cp:lastModifiedBy>СОК</cp:lastModifiedBy>
  <cp:lastPrinted>2008-07-10T13:31:00Z</cp:lastPrinted>
  <dcterms:modified xsi:type="dcterms:W3CDTF">2008-07-10T07:32:00Z</dcterms:modified>
  <cp:revision>29</cp:revision>
  <dc:subject/>
  <dc:title>                                                                                                                              </dc:title>
</cp:coreProperties>
</file>