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 189А/2/1</w:t>
      </w:r>
    </w:p>
    <w:p>
      <w:pPr>
        <w:pStyle w:val="Normal"/>
        <w:jc w:val="right"/>
        <w:rPr/>
      </w:pPr>
      <w:r>
        <w:rPr/>
        <w:t>от 10 июля 2008 год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Информация о рассмотрении заявок на участие в открытом аукционе на выполнение подрядных работ по ремонту в МОУ «Гимназия № 33» г. Перми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о адресу: ул. Н.Островского, 68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ЛОТ № 2</w:t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6"/>
        <w:gridCol w:w="135"/>
        <w:gridCol w:w="1597"/>
        <w:gridCol w:w="501"/>
        <w:gridCol w:w="1561"/>
        <w:gridCol w:w="1456"/>
        <w:gridCol w:w="721"/>
        <w:gridCol w:w="2291"/>
        <w:gridCol w:w="763"/>
        <w:gridCol w:w="1397"/>
        <w:gridCol w:w="1863"/>
        <w:gridCol w:w="477"/>
        <w:gridCol w:w="615"/>
      </w:tblGrid>
      <w:tr>
        <w:trPr>
          <w:trHeight w:val="467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12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д.9 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"614007, г.Пермь,ул.Рабоче-Крестьянская,6, оф.6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рджиникидзе,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стэл" 614036, г.Пермь, ул.Беляева,19-3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имейке"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вченко,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якс-Пермь"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аранская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обходимых документов, определенных в п.2.1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места нахожд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казанный  в выписк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 ЕГРЮЛ не совпадает с адресом указанным в лиценз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копии или выписки устава в части пунктов, касающихся полномочий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впадают виды работ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соответствует, </w:t>
            </w:r>
            <w:r>
              <w:rPr>
                <w:sz w:val="22"/>
                <w:szCs w:val="22"/>
              </w:rPr>
              <w:t>недостоверные сведения в отношении срока выполнения рабо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соответствует, </w:t>
            </w:r>
            <w:r>
              <w:rPr>
                <w:sz w:val="22"/>
                <w:szCs w:val="22"/>
              </w:rPr>
              <w:t>недостоверные сведения в отношении срока выполнения рабо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на строительство зданий и сооружений первого и второго уровней, ответственности на виды работ, являющихся предметом аукциона с приложениям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платежного поручения с отметкой банк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 677,37 рубл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а лота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–60 календарных с момента заключения муниципального контракта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0 дней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  <w:br/>
              <w:t>60 дней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  <w:br/>
              <w:t>44 дн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  <w:br/>
              <w:t>60 дн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тветствует</w:t>
            </w:r>
            <w:r>
              <w:rPr>
                <w:b/>
                <w:sz w:val="22"/>
                <w:szCs w:val="22"/>
              </w:rPr>
              <w:br/>
              <w:t>60 дн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  <w:br/>
              <w:t>55 дней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става и объемов работ техническому заданию (Приложение № 6 к документации об аукционе и к извещению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оформления заявк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7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7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7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.И.Прон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7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36:00Z</dcterms:created>
  <dc:creator>Пользователь</dc:creator>
  <dc:description/>
  <cp:keywords/>
  <dc:language>en-US</dc:language>
  <cp:lastModifiedBy>СОК</cp:lastModifiedBy>
  <cp:lastPrinted>2008-07-10T13:31:00Z</cp:lastPrinted>
  <dcterms:modified xsi:type="dcterms:W3CDTF">2008-07-10T07:32:00Z</dcterms:modified>
  <cp:revision>33</cp:revision>
  <dc:subject/>
  <dc:title>                                                                                                                              </dc:title>
</cp:coreProperties>
</file>