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иобретение малых архитектурных фор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309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10» </w:t>
      </w:r>
      <w:r>
        <w:rPr>
          <w:sz w:val="24"/>
          <w:szCs w:val="24"/>
          <w:u w:val="single"/>
        </w:rPr>
        <w:t>июля</w:t>
      </w:r>
      <w:r>
        <w:rPr>
          <w:sz w:val="24"/>
          <w:szCs w:val="24"/>
        </w:rPr>
        <w:t>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>Котельникова Лариса Зинов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Мошева Марина Анато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sz w:val="24"/>
          <w:szCs w:val="24"/>
          <w:u w:val="single"/>
        </w:rPr>
        <w:t>Харитонова Мария Семе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sz w:val="24"/>
          <w:szCs w:val="24"/>
          <w:u w:val="single"/>
        </w:rPr>
        <w:t>Денисик Татьяна Аркад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Муниципальное дошкольное образовательное учреждение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«Детский сад № 309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Лариса Зинов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101, г. Пермь, ул. Маршала Рыбалко, 17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5-56-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обретение малых архитектурных форм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6 от «01»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1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>484 497</w:t>
      </w:r>
      <w:r>
        <w:rPr>
          <w:sz w:val="24"/>
          <w:szCs w:val="24"/>
        </w:rPr>
        <w:t xml:space="preserve">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оставка малых архитектурных форм для прогулочных площадок ДОУ в количестве 17 штук согласно перечн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06"/>
        <w:gridCol w:w="801"/>
        <w:gridCol w:w="432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с 4-мя скамьям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1900х1900х800;</w:t>
            </w:r>
          </w:p>
          <w:p>
            <w:pPr>
              <w:pStyle w:val="Normal"/>
              <w:rPr/>
            </w:pPr>
            <w:r>
              <w:rPr/>
              <w:t>металл окрашенный, сидения и столешница из фанеры; бетонирование 0,3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кользяща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000х800х1120; металл окрашенный; бетонирование 0,3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меры:4000х120х600;</w:t>
            </w:r>
          </w:p>
          <w:p>
            <w:pPr>
              <w:pStyle w:val="Normal"/>
              <w:rPr/>
            </w:pPr>
            <w:r>
              <w:rPr/>
              <w:t>металл окрашенный, брус деревя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рин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600х1200х80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ен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000х122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-турни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1600х1600х1950; металл окрашенный; бетонирование 0,6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ь-песочниц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900х1600х1500;</w:t>
            </w:r>
          </w:p>
          <w:p>
            <w:pPr>
              <w:pStyle w:val="Normal"/>
              <w:rPr/>
            </w:pPr>
            <w:r>
              <w:rPr/>
              <w:t>металл окрашенный, фанера окрашенная; бетонирование 0,3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-песочниц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600х1100х1160; металл окрашенный, фанера окрашенная; бетонирование 0,3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комплекс «Городок» из 3-х элементов (со счетами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2090х2360х1560; металл окрашенный; бетонирование 0,60 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комплекс «Городок» из 3-х элементов (с лесенкой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:3140х1400х1500; металл окрашенный, сидения из фанеры; бетонирование 0,6 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>Товар должен соответствовать следующим техническим условиям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борудование должно быть изготовлено из следующих материалов: трубы стальные (ГОСТ 10704-91), порошковые краски эпоксиполиэфирные, фанера марки ФСФ (ГОСТ 3916.1-96), высокая стойкость к воздействию атмосферы не менее 3 лет, негорючесть, радиус закругления не менее 5 мм; иметь сертификат соответствия, санитарно-эпидемиологическое заклю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товаров должна быть указана с учетом следующих расходов: уплата налогов, сборов, таможенных пошлин, выплаченных или подлежащих выплате, и других обязательных платежей, оплата транспортных расходов внутри страны, страхования, установки (бетонирования)  и прочих расходов, в том числе гарантийное обслуживание в течение 24 месяце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ого товара: г. Пермь, ул. Маршала Рыбалко, 17А, территория МДОУ «Детский сад № 309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а: 30 дней с момента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товаров будет произведена безналичным перечислением денежных средств в следующем порядке: аванс в размере 30% от цены муниципального контракта в течение 10 (десяти) банковских дней, окончательный расчет за поставку товаров – в  течение 20 (двадцати) банковских дней с момента поставки, установки и предоставления поставщиком в адрес заказчика: счетов-фактур, счетов, накладных с указанием даты поставки, с отметкой материально ответственного лица о принятии товара, заверенных печатью поставщика 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3 </w:t>
      </w:r>
      <w:r>
        <w:rPr>
          <w:sz w:val="24"/>
          <w:szCs w:val="24"/>
        </w:rPr>
        <w:t xml:space="preserve">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 ПСК «Эгида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3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БИЗНЕС-ПРОФ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999 руб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ос-Спо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493 рубля 52 копей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 Признать котировочные заявки ООО ПСК «Эгида», ООО «УРАЛБИЗНЕС-ПРОФИ» и ООО «Риос-Спорт»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ПСК «Эгида» и составила 452 300 (четыреста пятьдесят две тысячи триста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изводственно-строительная компания «Эги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113, г. Пермь, ул. Ласьвинская, 3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52 3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ООО «Риос-Спорт»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Место нахождения: 614068, г. Пермь, ул. Букирева, 2А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54 493 рубля 52 копе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тельникова Л.З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ошева М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Харитонова М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ик Т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52:00Z</dcterms:created>
  <dc:creator>Институт госзакупок РАГС</dc:creator>
  <dc:description/>
  <cp:keywords/>
  <dc:language>en-US</dc:language>
  <cp:lastModifiedBy>User</cp:lastModifiedBy>
  <cp:lastPrinted>2008-07-09T17:51:00Z</cp:lastPrinted>
  <dcterms:modified xsi:type="dcterms:W3CDTF">2008-07-09T11:52:00Z</dcterms:modified>
  <cp:revision>2</cp:revision>
  <dc:subject/>
  <dc:title>ПРОТОКОЛ ОЦЕНКИ И СОПОСТАВЛЕНИЯ ЗАЯВОК НА УЧАСТИЕ В КОНКУРСЕ </dc:title>
</cp:coreProperties>
</file>