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 xml:space="preserve">1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___частичная замена ограждения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__МДОУ г.Перми «Детский сад № 96»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szCs w:val="26"/>
          <w:u w:val="single"/>
        </w:rPr>
        <w:t>«_10 » _июля_ 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Голубцова Марина Леонтьевна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Зуев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Чудинова Светла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Долгополов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Пиньтя Ольга Серг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  <w:r>
        <w:rPr>
          <w:b w:val="false"/>
          <w:smallCaps/>
          <w:sz w:val="20"/>
          <w:szCs w:val="20"/>
          <w:u w:val="single"/>
        </w:rPr>
        <w:t xml:space="preserve"> частичная замена ограждения_______</w:t>
      </w:r>
      <w:r>
        <w:rPr>
          <w:rFonts w:cs="Times New Roman" w:ascii="Times New Roman" w:hAnsi="Times New Roman"/>
          <w:b w:val="false"/>
          <w:sz w:val="20"/>
          <w:szCs w:val="20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_3 июля_____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июля___ ________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199999,99 рублей (Сто девяносто девять тысяч девятьсот девяносто девять рублей 99 копеек)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Департамент образования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Частичная замена огражд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г.Пермь ул.Никитина 18 б Муниципальное дошкольное образовательное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чреждение г.Перми « Детский сад № 96</w:t>
      </w:r>
      <w:r>
        <w:rPr/>
        <w:t>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течении 30 дней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 на перевозку, уплата налогов, сборов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Безналичным расчетом, после подписания акта приема выполненных рабо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в течении 20 банковских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4_ (_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200 (сто семьдесят девять тыс. двести руб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«Суббот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355 50 (сто восемьдесят девять тыс.триста пятьдесят пять руб.50 коп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БИЗНЕС -ПРОФ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761 (сто восемьдесят тысяч семьсот шестьдесят один рубль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. Паршин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2391, 73 (Сто восемьдесят две тысячи триста девяносто один рубль 73 коп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«Субботин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участника превышает цену участника -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БИЗНЕС - ПРОФ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участника превышает цену участника -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. Паршина Н.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участника превышает цену участника -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ОЗОН»  и составила</w:t>
      </w:r>
      <w:r>
        <w:rPr>
          <w:bCs/>
          <w:kern w:val="2"/>
          <w:sz w:val="24"/>
          <w:szCs w:val="26"/>
          <w:u w:val="single"/>
        </w:rPr>
        <w:t xml:space="preserve">179200-00 рублей (Сто семьдесят девять тысяч двести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>рублей</w:t>
      </w:r>
      <w:r>
        <w:rPr>
          <w:sz w:val="24"/>
        </w:rPr>
        <w:t xml:space="preserve">___) рублей </w:t>
      </w:r>
      <w:r>
        <w:rPr>
          <w:sz w:val="24"/>
          <w:u w:val="single"/>
        </w:rPr>
        <w:t>00</w:t>
      </w:r>
      <w:r>
        <w:rPr>
          <w:sz w:val="24"/>
        </w:rPr>
        <w:t xml:space="preserve">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9.1. Следующим, после предложенной победителем ценой, признать ООО «УРАЛБИЗНЕС-ПРОФИ»  с ценой котировочной заявки 180761 рубль ( Сто восемьдесят тысяч семьсот шестьдесят один рубль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_____</w:t>
      </w:r>
      <w:r>
        <w:rPr>
          <w:sz w:val="24"/>
          <w:u w:val="single"/>
        </w:rPr>
        <w:t>Общество с ограниченной ответственностью «О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614112, г.Пермь, ул.Васнецова, 12, а/я 97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Ozon2001@yandex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199999,99 рублей ( Сто девяносто девять тысяч девятьсот девяносто девять рублей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99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ООО «УРАЛБИЗНЕС - ПРОФ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614022, г.Пермь,ул.Тургенева,д.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uralbp@live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180761 рублей (Сто восемьдесят тысяч семьсот шестьдесят один рубль 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Марина Леон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уева И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удинова Светла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Долгополов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ньтя Ольг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Прохоров Вячеслав Алексеевич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3:00Z</dcterms:created>
  <dc:creator>Институт госзакупок РАГС</dc:creator>
  <dc:description/>
  <cp:keywords/>
  <dc:language>en-US</dc:language>
  <cp:lastModifiedBy>1</cp:lastModifiedBy>
  <cp:lastPrinted>2008-07-10T13:24:00Z</cp:lastPrinted>
  <dcterms:modified xsi:type="dcterms:W3CDTF">2008-07-10T07:27:00Z</dcterms:modified>
  <cp:revision>6</cp:revision>
  <dc:subject/>
  <dc:title>ПРОТОКОЛ ОЦЕНКИ И СОПОСТАВЛЕНИЯ ЗАЯВОК НА УЧАСТИЕ В КОНКУРСЕ </dc:title>
</cp:coreProperties>
</file>