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Протокол № 44 </w:t>
      </w:r>
      <w:r>
        <w:rPr/>
        <w:t xml:space="preserve"> рассмотрения и оценки котировочных заявок на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        </w:t>
      </w:r>
      <w:r>
        <w:rPr/>
        <w:t>Медицинское   оборудование</w:t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sz w:val="22"/>
          <w:szCs w:val="22"/>
        </w:rPr>
        <w:t xml:space="preserve">Электрохирургические генераторы ( коагуляторы ) для эндоскопической и открытой 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хирургии с  комплектом инструментов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    </w:t>
      </w: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</w:t>
      </w: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.07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</w:t>
      </w:r>
      <w:r>
        <w:rPr/>
        <w:t xml:space="preserve">Повестка дня: Рассмотрение и оценка котировочной заявки на </w:t>
      </w:r>
      <w:r>
        <w:rPr>
          <w:sz w:val="22"/>
          <w:szCs w:val="22"/>
        </w:rPr>
        <w:t xml:space="preserve">электрохирургические генераторы (коагуляторы) для эндоскопической и открытой хирургии с  комплектом инструментов </w:t>
      </w:r>
      <w:r>
        <w:rPr/>
        <w:t xml:space="preserve">для МУЗ ГКБ№ 2 им. доктора Ф.Х.Граля  </w:t>
      </w:r>
    </w:p>
    <w:p>
      <w:pPr>
        <w:pStyle w:val="Normal"/>
        <w:rPr/>
      </w:pPr>
      <w:r>
        <w:rPr/>
        <w:t>Извещение № 44 от 30 июн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Источник финансирования: за счет средств пилотного проекта способом запроса  котировок на право заключения договора на поставку медицинского оборудования 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ксимальная цена контракта:  </w:t>
      </w:r>
      <w:r>
        <w:rPr/>
        <w:t>500 000,00 рубле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Все поставляемые товары должны иметь  сертификат качества, (сертификат качества должен быть предоставлен с товаром,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регистрационное удостоверение) 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, 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/>
      </w:pPr>
      <w:r>
        <w:rPr/>
        <w:t>Поставка в течение  5 -ти дней с момента  подписания  муниципального контракта по заявке заказчик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номер                                руб.</w:t>
      </w:r>
    </w:p>
    <w:p>
      <w:pPr>
        <w:pStyle w:val="Normal"/>
        <w:rPr/>
      </w:pPr>
      <w:r>
        <w:rPr/>
        <w:t>ООО «Респект»                                                                1                               498 000,00</w:t>
      </w:r>
    </w:p>
    <w:p>
      <w:pPr>
        <w:pStyle w:val="Normal"/>
        <w:rPr/>
      </w:pPr>
      <w:r>
        <w:rPr/>
        <w:t>ООО «Ликом»                                                                  2                               499 650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   </w:t>
      </w:r>
      <w:r>
        <w:rPr/>
        <w:t>1. Признать выигрышным котировочную заявку ООО «Респект» заявка которого соответствует всем,  установленным  в  извещении  требованиям и в которой  предложена минимальная цена контракта. Заключить муниципальный контракт с  ООО «Респект»   на поставку медицинского оборудования (</w:t>
      </w:r>
      <w:r>
        <w:rPr>
          <w:sz w:val="22"/>
          <w:szCs w:val="22"/>
        </w:rPr>
        <w:t>электрохирургические генераторы (коагуляторы) для эндоскопической и открытой хирургии с  комплектом инструментов</w:t>
      </w:r>
      <w:r>
        <w:rPr/>
        <w:t>) на сумму- 498 000,00 (четыреста девяносто восемь тысяч  руб. 00 коп).</w:t>
      </w:r>
    </w:p>
    <w:p>
      <w:pPr>
        <w:pStyle w:val="Normal"/>
        <w:rPr/>
      </w:pPr>
      <w:r>
        <w:rPr/>
        <w:t xml:space="preserve">    </w:t>
      </w:r>
      <w:r>
        <w:rPr/>
        <w:t xml:space="preserve">2. Второй номер по условиям исполнения контракта присвоить ООО «Ликом» с ценой котировочной заявки – 499 650,00 (четыреста девяносто девять тысяч шестьсот пятьдесят руб. 00 коп.)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 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56:00Z</dcterms:created>
  <dc:creator>маткина</dc:creator>
  <dc:description/>
  <dc:language>en-US</dc:language>
  <cp:lastModifiedBy>маткина</cp:lastModifiedBy>
  <cp:lastPrinted>2008-07-09T14:16:00Z</cp:lastPrinted>
  <dcterms:modified xsi:type="dcterms:W3CDTF">2008-07-09T08:18:00Z</dcterms:modified>
  <cp:revision>7</cp:revision>
  <dc:subject/>
  <dc:title/>
</cp:coreProperties>
</file>