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0К/1/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конкурса на право заключить муниципальный контракт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одготовку  проектов планировк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4 Лот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09» 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2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 комиссии </w:t>
      </w:r>
      <w:r>
        <w:rPr>
          <w:sz w:val="22"/>
          <w:szCs w:val="22"/>
        </w:rPr>
        <w:t xml:space="preserve">по размещению заказов на выполнение изыскательских, проектных и строительных работ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ствующий                                                  Сирина Мария Викто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Трофимов Дмитрий Алексе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таркова Наталья Василье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Cs w:val="22"/>
        </w:rPr>
        <w:t>В связи с тем, что председатель комиссии и заместитель председателя комиссии на начало заседания отсутствуют, в связи с п.7.7. Регламента работы конкурсной комиссии выбран председательствующий: Сирина Мария Виктор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4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миссия приняла следующее </w:t>
      </w:r>
      <w:r>
        <w:rPr>
          <w:b/>
          <w:sz w:val="24"/>
          <w:szCs w:val="24"/>
        </w:rPr>
        <w:t>решение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.В связи с технической ошибкой в приложении № 1 (стр.3) к протоколу № 80К/1/3 от 02.07.2008г. «Информация об оценке и сопоставлении заявок на участие в открытом конкурсе на право заключить муниципальный контракт ЛОТ № 3 «Подготовка проекта планировки жилого района Железнодорожный Дзержинского района г.Перми (Утверждаемая часть)» в графе 1 «Цена контракта – начальная (максимальная)  цена контракта – 950 000 руб.» в отношении ЗАО ТАКМ «Проект Пермь» в столбце «Значение» читать вместо «850 руб.» - «850 000 руб.»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читать настоящее изменение неотъемлемой частью протокола от 02.07.2008 № 80К/1/3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лосовали: Сирина М.В. – «ЗА», Трофимов Д.А. – «ЗА», Старкова Н.В. – «ЗА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5:30:00Z</dcterms:created>
  <dc:creator>ump15</dc:creator>
  <dc:description/>
  <cp:keywords/>
  <dc:language>en-US</dc:language>
  <cp:lastModifiedBy>karpachevskaya</cp:lastModifiedBy>
  <cp:lastPrinted>2008-07-09T11:33:00Z</cp:lastPrinted>
  <dcterms:modified xsi:type="dcterms:W3CDTF">2008-07-09T12:23:00Z</dcterms:modified>
  <cp:revision>5</cp:revision>
  <dc:subject/>
  <dc:title>ПРОТОКОЛ № 01/03-07</dc:title>
</cp:coreProperties>
</file>