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Cs w:val="26"/>
        </w:rPr>
        <w:t>протокол №94К/4/2</w:t>
        <w:br/>
      </w:r>
      <w:r>
        <w:rPr>
          <w:b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определению фактической несущей способности вмещающих грунтов, степени агрессивности грунтовых вод по отношению к бетону и железобетону, разработке мероприятий по устранению неравномерных осадок отдельных частей  подземного перехода, расположенного по адресу: г. Пермь, ул. Ш. Космонавтов (остановочный комплекс «Гознак»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10 июля 2008 года  13 час. 15 мин.</w:t>
        <w:br/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заседание конкурсной (аукционной) комиссии по видам товаров, работ, услуг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/>
        <w:t xml:space="preserve"> №</w:t>
      </w:r>
      <w:r>
        <w:rPr/>
        <w:t xml:space="preserve">4 по рассмотрению заявок на участие </w:t>
      </w:r>
      <w:r>
        <w:rPr>
          <w:color w:val="000000"/>
          <w:szCs w:val="24"/>
        </w:rPr>
        <w:t>на выполнение работ по определению фактической несущей способности вмещающих грунтов, степени агрессивности грунтовых вод по отношению к бетону и железобетону, разработке мероприятий по устранению неравномерных осадок отдельных частей  подземного перехода, расположенного по адресу: г. Пермь, ул. Ш. Космонавтов (остановочный комплекс «Гознак»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 xml:space="preserve">Присутствовали:   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Председатель комиссии</w:t>
        <w:tab/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</w:rPr>
        <w:t>Члены комиссии:                                                      Карпачевская Римма Игор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/>
        <w:t xml:space="preserve"> </w:t>
      </w:r>
      <w:r>
        <w:rPr>
          <w:i/>
        </w:rPr>
        <w:t>Самсонова Елена Герман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</w:rPr>
        <w:t>Ответственный секретарькомиссии                  Медведева Юлия Дмитри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ское городское имущественное казначе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 Золотарев Владимир Льв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Большевистская, 6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24-3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Наименование предмета конкурса: </w:t>
      </w:r>
      <w:r>
        <w:rPr>
          <w:b/>
          <w:color w:val="000000"/>
          <w:szCs w:val="24"/>
        </w:rPr>
        <w:t>на выполнение работ по определению фактической несущей способности вмещающих грунтов, степени агрессивности грунтовых вод по отношению к бетону и железобетону, разработке мероприятий по устранению неравномерных осадок отдельных частей  подземного перехода, расположенного по адресу: г. Пермь, ул. Ш. Космонавтов (остановочный комплекс «Гознак»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Критерии оценки заявок на участие в конкурс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 выполнения работ: не менее 50 календарных дней и не более 60 календарных дн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Цена контракта – 496 424,0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валификация участника размещения заказа – оценивается по времени наличия лицензии у участника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в  12-00 час. 03 июля 2008 года (Протокол вскрытия конвертов с заявками на участие в открытом конкурсе № 94К/4/1 от 03 ию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47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Подряд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, г. Пермь, ул. Кронштадтская, 3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специализированное научно-производственное предприятие «Геоинъекци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Пушкина, 66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ок на участие в конкурс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Комиссия приняла следующие </w:t>
      </w:r>
      <w:r>
        <w:rPr>
          <w:b/>
        </w:rPr>
        <w:t>решения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1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29"/>
        <w:gridCol w:w="4320"/>
        <w:gridCol w:w="2880"/>
      </w:tblGrid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отказа в допуске на участие в конкурс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Подряд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. 1ч.4 ст. 12 Федерального закона от 21.07.2005 г. №94-ФЗ ФЗ «О размещении заказов на поставки товаров, выполнение работ оказание услуг для государственных и муниципальных нужд», участник размещения заказа в соответствии с пунктом 1 раздела 1 конкурсной документации: 1) не предоставил копию устава в части полномочий руководителя; 2) несоответствие адреса участника размещения заказа и адреса указанного в лицензии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лакова О. И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ачевская Р. И. –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а Е. 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Ю. Д. – «за»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специализированное научно-производственное предприятие «Геоинъекция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 соответствии с п. 1 ч.1 ст. 12 Федерального закона от 21.07.2005 г. №94-ФЗ ФЗ «О размещении заказов на поставки товаров, выполнение работ оказание услуг для государственных и муниципальных нужд», в соответствии с п.3 раздела 1 конкурсной документации - представлена выписка и лицензия на государственное специализированное научно-производственное малое предприятие «Геоинъекция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 соответствии с п. 1 ч.4 ст. 12 Федерального закона от 21.07.2005 г. №94-ФЗ ФЗ «О размещении заказов на поставки товаров, выполнение работ оказание услуг для государственных и муниципальных нужд», в соответствии с пунктом 3 раздела 1 конкурсной документации (в случае предоставления участником размещения заказа нескольких ценовых предложений конкурсная заявка отклоняется) участником размещения заказа предоставлено два ценовых предложения;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лакова О. И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ачевская Р. И. –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а Е. Г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Ю. Д. –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Признать конкурс несостоявшимся в соответствии с п. 4 ст. 27 </w:t>
      </w:r>
      <w:r>
        <w:rPr/>
        <w:t>Федерального закона от 21.07.2005 г. №94-ФЗ ФЗ «О размещении заказов на поставки товаров, выполнение работ оказание услуг для государственных и муниципальных нужд», в</w:t>
      </w:r>
      <w:r>
        <w:rPr>
          <w:bCs/>
        </w:rPr>
        <w:t xml:space="preserve"> связи с отказом в допуске к участию в конкурсе всем участникам размещения заказа, подавшим заявки на участие в конкурс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Председатель комиссии                                             О. И. Буклакова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Члены комиссии                                                          Р. И. Карпачевская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</w:t>
      </w:r>
      <w:r>
        <w:rPr/>
        <w:t>Е. Г. Самсонова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Ответственный секретарь                                           Ю. Д. Медведева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 xml:space="preserve">Представитель заказчика                                            Т. М. Батуева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2:20:00Z</dcterms:created>
  <dc:creator>ump15</dc:creator>
  <dc:description/>
  <cp:keywords/>
  <dc:language>en-US</dc:language>
  <cp:lastModifiedBy>СОК</cp:lastModifiedBy>
  <cp:lastPrinted>2008-07-10T15:12:00Z</cp:lastPrinted>
  <dcterms:modified xsi:type="dcterms:W3CDTF">2008-07-10T09:47:00Z</dcterms:modified>
  <cp:revision>12</cp:revision>
  <dc:subject/>
  <dc:title>ПРОТОКОЛ № 01/03-07</dc:title>
</cp:coreProperties>
</file>