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  <w:lang w:val="en-US"/>
        </w:rPr>
      </w:pPr>
      <w:r>
        <w:rPr>
          <w:caps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поставку офисной мебел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заказчик – муниципальное общеобразовательное учреждение «Средняя общеобразовательная школа № 9 им.Пушкина с углубленным изучением предметов физико - 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0» июл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Белева Л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 xml:space="preserve">Наименование предмета запроса котировок: на поставку офисной мебели МОУ «СОШ № 9 им. Пушкина с углубленным изучением физико – математического цикла»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2 от30 июн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30 июня 2008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 540, 00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Министерство образования Пермского края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А) 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:</w:t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172"/>
        <w:gridCol w:w="4860"/>
        <w:gridCol w:w="270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 xml:space="preserve">Качественные характеристики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      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-трансформ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–  металлический каркас, фанера, цвет «Венге», кресло трансформируется в стол.</w:t>
            </w:r>
          </w:p>
          <w:p>
            <w:pPr>
              <w:pStyle w:val="Normal"/>
              <w:rPr/>
            </w:pPr>
            <w:r>
              <w:rPr/>
              <w:t>Размеры 620 х 470 х 8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8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жка для стульев- трансформе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аллическа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ич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*1000*750 ЛДСП 18мм, кромка ПВХ,</w:t>
            </w:r>
          </w:p>
          <w:p>
            <w:pPr>
              <w:pStyle w:val="Normal"/>
              <w:rPr/>
            </w:pPr>
            <w:r>
              <w:rPr/>
              <w:t>цвет вишня, поворот левы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 эргономичны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0*1000*750 ЛДСП 18мм, кромка ПВХ,</w:t>
            </w:r>
          </w:p>
          <w:p>
            <w:pPr>
              <w:pStyle w:val="Normal"/>
              <w:rPr/>
            </w:pPr>
            <w:r>
              <w:rPr/>
              <w:t>цвет вишня, поворот прав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 рабочий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*800*750 ЛДСП 18 мм, кромка ПВХ,</w:t>
            </w:r>
          </w:p>
          <w:p>
            <w:pPr>
              <w:pStyle w:val="Normal"/>
              <w:rPr/>
            </w:pPr>
            <w:r>
              <w:rPr/>
              <w:t>цвет вишн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 подкатна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одкатная на 3 ящика</w:t>
            </w:r>
          </w:p>
          <w:p>
            <w:pPr>
              <w:pStyle w:val="Normal"/>
              <w:rPr/>
            </w:pPr>
            <w:r>
              <w:rPr/>
              <w:t>420*470*620    ЛДСП 18мм, кромка ПВХ, цвет вишн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мба приставна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мба приставная на 3 ящика</w:t>
            </w:r>
          </w:p>
          <w:p>
            <w:pPr>
              <w:pStyle w:val="Normal"/>
              <w:rPr/>
            </w:pPr>
            <w:r>
              <w:rPr/>
              <w:t>420*470*750    ЛДСП 18 мм. кромка ПВХ,</w:t>
            </w:r>
          </w:p>
          <w:p>
            <w:pPr>
              <w:pStyle w:val="Normal"/>
              <w:rPr/>
            </w:pPr>
            <w:r>
              <w:rPr/>
              <w:t>цвет вишн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ка для клавиатур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ндартная, выдвижная, цвет вишня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ставка под системный бло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андартная, цвет вишня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перативн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нь серая, спинка  темно-серая сетк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</w:t>
            </w:r>
            <w:r>
              <w:rPr/>
              <w:t>- 7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перативн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кань серая, спинка темно-серая сетка, </w:t>
            </w:r>
          </w:p>
          <w:p>
            <w:pPr>
              <w:pStyle w:val="Normal"/>
              <w:rPr/>
            </w:pPr>
            <w:r>
              <w:rPr/>
              <w:t>т- образные подлокотн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л для посетител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 ткань, металлический каркас, цвет серы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перативн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 – синяя ткань, черный металлический карк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перативн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ая ткань, черный металлический карк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сло оперативн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ая ткань, черный металлический каркас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vertAlign w:val="superscript"/>
        </w:rPr>
      </w:pPr>
      <w:r>
        <w:rPr>
          <w:vertAlign w:val="superscript"/>
        </w:rPr>
        <w:t>Б) Место доставки поставляемых товаров, место выполнения работ, место оказания услуг: МОУ «СОШ № 9 им Пушкина с углубленным изучением  предметов физико – математического цикла» г.Перми ул. Комсомольский  проспект, 45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vertAlign w:val="superscript"/>
        </w:rPr>
        <w:t>В) Сроки поставок товаров, выполнения работ, оказания услуг: не более 20 дней со дня заключения муниципального контракта.</w:t>
      </w:r>
    </w:p>
    <w:p>
      <w:pPr>
        <w:pStyle w:val="Normal"/>
        <w:jc w:val="both"/>
        <w:rPr/>
      </w:pPr>
      <w:r>
        <w:rPr>
          <w:i/>
          <w:sz w:val="24"/>
          <w:szCs w:val="26"/>
          <w:vertAlign w:val="superscript"/>
        </w:rPr>
        <w:t>Г) 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jc w:val="both"/>
        <w:rPr/>
      </w:pPr>
      <w:r>
        <w:rPr/>
        <w:t>1. С доставкой  до места офисной мебели.</w:t>
      </w:r>
    </w:p>
    <w:p>
      <w:pPr>
        <w:pStyle w:val="Normal"/>
        <w:jc w:val="both"/>
        <w:rPr/>
      </w:pPr>
      <w:r>
        <w:rPr/>
        <w:t>2.Страхование груза, уплата налогов и други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Офис Стайл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88 685, 2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/93.09.07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ван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98 320, 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/94. 09.07.2008г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«Офис Стайл» и составила</w:t>
      </w:r>
      <w:r>
        <w:rPr>
          <w:sz w:val="24"/>
        </w:rPr>
        <w:t xml:space="preserve"> 488 685, 20 (четыреста восемьдесят восемь тысяч шестьсот восемьдесят пять ) рублей 20 копеек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szCs w:val="26"/>
        </w:rPr>
        <w:t>ООО «Офис Стайл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614007 г.Пермь, ул. Островского, 51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>488 685, 20(четыреста восемьдесят восемь тысяч шестьсот восемьдесят пять) рублей 20 копеек.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Кван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. Лысьва, ул. Смышляева, 3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Cs/>
          <w:sz w:val="40"/>
          <w:szCs w:val="40"/>
          <w:vertAlign w:val="superscript"/>
        </w:rPr>
      </w:pPr>
      <w:r>
        <w:rPr>
          <w:iCs/>
          <w:sz w:val="40"/>
          <w:szCs w:val="40"/>
          <w:vertAlign w:val="superscript"/>
        </w:rPr>
        <w:t>498 320, 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0» июля 2008 г. № 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ООО «Офис Стайл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488 865, 20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ОО «Квант»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rPr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>498 320, 00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iCs/>
                <w:sz w:val="24"/>
                <w:szCs w:val="26"/>
                <w:vertAlign w:val="superscript"/>
              </w:rPr>
            </w:pPr>
            <w:r>
              <w:rPr>
                <w:iCs/>
                <w:sz w:val="24"/>
                <w:szCs w:val="26"/>
                <w:vertAlign w:val="superscript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secritary</cp:lastModifiedBy>
  <cp:lastPrinted>2008-07-10T11:07:00Z</cp:lastPrinted>
  <dcterms:modified xsi:type="dcterms:W3CDTF">2008-07-10T08:13:00Z</dcterms:modified>
  <cp:revision>12</cp:revision>
  <dc:subject/>
  <dc:title>ПРОТОКОЛ ОЦЕНКИ И СОПОСТАВЛЕНИЯ ЗАЯВОК НА УЧАСТИЕ В КОНКУРСЕ </dc:title>
</cp:coreProperties>
</file>