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4 от «10» июля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общественные работы в бактериальной лаборатории в здании по адресу: ул. Г.Хасана, 24</w:t>
      </w:r>
    </w:p>
    <w:p>
      <w:pPr>
        <w:pStyle w:val="Normal"/>
        <w:jc w:val="both"/>
        <w:rPr>
          <w:b/>
          <w:b/>
          <w:color w:val="333333"/>
          <w:spacing w:val="6"/>
          <w:sz w:val="20"/>
          <w:szCs w:val="20"/>
        </w:rPr>
      </w:pPr>
      <w:r>
        <w:rPr>
          <w:b/>
          <w:color w:val="333333"/>
          <w:spacing w:val="6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Муниципальный бюджет проект «Качественное здравоохранение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16.07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выполненных работ: г. Пермь, ул. Г.Хасана, 24 (бак.лаборатория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выполнения работ: в течение одного месяца после заключения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ключении технадзора, затрат на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90773,14 (девяносто тысяч семьсот семьдесят три) рубля 14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работ будет произведена по  безналичному расчету в течение 20 банковских дней на основании контракта после выполнения работ и подписания акта выполненных работ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государственного контракта на выполнение работ: Государственный контракт заключается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jc w:val="both"/>
        <w:rPr/>
      </w:pPr>
      <w:r>
        <w:rPr/>
        <w:t>Локальный сметный расчет на общественные работы в бак. лаборатории в здании по адресу: Г.Хасана, 24 -приложение № 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4:01:00Z</dcterms:created>
  <dc:creator>USER</dc:creator>
  <dc:description/>
  <dc:language>en-US</dc:language>
  <cp:lastModifiedBy>USER</cp:lastModifiedBy>
  <dcterms:modified xsi:type="dcterms:W3CDTF">2008-07-10T04:02:00Z</dcterms:modified>
  <cp:revision>1</cp:revision>
  <dc:subject/>
  <dc:title>ИЗВЕЩЕНИЕ № 54 от «10» июля 2008г</dc:title>
</cp:coreProperties>
</file>