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6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контракта на выполнение работ по разработке рабочей документации для строительства «Центра культуры» по улице Уральской в Мотовилихинском районе города Перми </w:t>
      </w:r>
      <w:r>
        <w:rPr>
          <w:b/>
        </w:rPr>
        <w:t>для комитета по культуре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10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3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выполнение работ по разработке рабочей документации для строительства «Центра культуры» по улице Уральской в Мотовилихинском районе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комитета по культуре Федорова Любовь Николаев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, ул. Ленина, 2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903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sz w:val="22"/>
          <w:szCs w:val="22"/>
        </w:rPr>
        <w:t xml:space="preserve">Наименование предмета аукциона:   </w:t>
      </w:r>
      <w:r>
        <w:rPr/>
        <w:t xml:space="preserve">выполнение работ по разработке рабочей документации для строительства «Центра культуры» по улице Уральской в Мотовилихинском районе города Перми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Начальная (максимальная) цена контракта – 12 830 120,0</w:t>
      </w:r>
      <w:r>
        <w:rPr>
          <w:sz w:val="22"/>
          <w:szCs w:val="22"/>
        </w:rPr>
        <w:t xml:space="preserve"> (двенадцать миллионов восемьсот тридцать тысяч сто двадцать) рублей 00 копее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17.06.2008.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268"/>
      </w:tblGrid>
      <w:tr>
        <w:trPr>
          <w:tblHeader w:val="true"/>
          <w:trHeight w:val="52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АКС»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 Пермь. Ул. Шоссе Космонавтов, 111, корп. 6, офис. 302/2, тел (342) 2208719 </w:t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К «УралПромЭнерго», 614990. г. Пермь, ГСП, ул. Даншина,7, тел. (342) 2183403</w:t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, 614010. г. Пермь, ул. Героев Хасана, 9, офис 312, тел. (342) 2441-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АКС»,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. Ул. Шоссе Космонавтов, 111, корп. 6, офис. 302/2, тел (342) 22087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bCs/>
              </w:rPr>
              <w:t xml:space="preserve">Карпачевская Р.И.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едведева Ю.Д.     «за»</w:t>
            </w:r>
            <w:r>
              <w:rPr>
                <w:bCs/>
              </w:rPr>
              <w:t xml:space="preserve">         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/>
        <w:t xml:space="preserve">Отказать в допуске к участию в открытом аукционе в соответствии с п. 4 ч. 1 ст. 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следующим участникам размещения заказа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3960"/>
        <w:gridCol w:w="27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К «УралПромЭнерго», 614990. г. Пермь, ГСП, ул. Даншина,7, тел. (342) 218340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.4. ч.1. ст. 12 Федерального закона №94-ФЗ от 21.07.2005 и положения  документации об аукционе: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.13 раздела 1.3 (заявка оформлена не должным образом)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ч.1.ст.12. Федерального закона № 94-ФЗ от 21.07.2005 и п.12. раздела 1.3. документации об аукционе не представлен устав (положение) организации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bCs/>
              </w:rPr>
              <w:t xml:space="preserve">Карпачевская Р.И.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едведева Ю.Д.     «за»</w:t>
            </w:r>
            <w:r>
              <w:rPr>
                <w:bCs/>
              </w:rPr>
              <w:t xml:space="preserve">         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, 614010. г. Пермь, ул. Героев Хасана, 9, офис 312, тел. (342) 2441-3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 ч.1. ст. 12 Федерального закона №94-ФЗ от 21.07.2005 и положения  документации об аукционе: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3 раздела 1.3 (заявка оформлена не должным образом);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ч.1.ст.12 Федерального закона от 21.07.2005 № 94-ФЗ и п.12.раздела 1.3. документации об аукционе не представлен устав (положение) организации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«за»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bCs/>
              </w:rPr>
              <w:t xml:space="preserve">Карпачевская Р.И.  </w:t>
            </w:r>
            <w:r>
              <w:rPr/>
              <w:t>«за» (особое мнение: документ, подтверждающий полномочия, представлен)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Самсонова Е.Г.       «за» (особое мнение: документ, подтверждающий полномочия, представлен)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едведева Ю.Д.     «за»</w:t>
            </w:r>
            <w:r>
              <w:rPr>
                <w:bCs/>
              </w:rPr>
              <w:t xml:space="preserve">         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несостоявшимся в соответствии с ч.5.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тем, что только один участник размещения заказа, подавший заявку на участие в аукционе, признан участником аукциона.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Шаврина Ольга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02:00Z</dcterms:created>
  <dc:creator>ump15</dc:creator>
  <dc:description/>
  <cp:keywords/>
  <dc:language>en-US</dc:language>
  <cp:lastModifiedBy>СОК</cp:lastModifiedBy>
  <cp:lastPrinted>2008-07-10T15:39:00Z</cp:lastPrinted>
  <dcterms:modified xsi:type="dcterms:W3CDTF">2008-07-10T10:14:00Z</dcterms:modified>
  <cp:revision>13</cp:revision>
  <dc:subject/>
  <dc:title>ПРОТОКОЛ № 01/03-07</dc:title>
</cp:coreProperties>
</file>