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</w:t>
      </w:r>
      <w:r>
        <w:rPr>
          <w:b/>
        </w:rPr>
        <w:t>ПРОТОКОЛ  № 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 на закупку</w:t>
      </w:r>
    </w:p>
    <w:p>
      <w:pPr>
        <w:pStyle w:val="Normal"/>
        <w:jc w:val="center"/>
        <w:rPr/>
      </w:pPr>
      <w:r>
        <w:rPr>
          <w:b/>
        </w:rPr>
        <w:t>Электрокардиографа для МУЗ «Детская городская клиническая больница №3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г.Пермь                                                                                             «10» июля 2008 года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>1.1. Председатель:                          Сенчук А.С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</w:r>
    </w:p>
    <w:p>
      <w:pPr>
        <w:pStyle w:val="Normal"/>
        <w:ind w:firstLine="567"/>
        <w:jc w:val="both"/>
        <w:rPr/>
      </w:pPr>
      <w:r>
        <w:rPr/>
        <w:t>1.2. Члены комиссии:                    Прядеина Г.Н.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</w:t>
      </w:r>
      <w:r>
        <w:rPr/>
        <w:t>Смольникова Е.В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</w:t>
      </w:r>
      <w:r>
        <w:rPr/>
        <w:t>Хузягулова М.П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1.3. Секретарь:                               Гусынина М.Ю.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Наименование предмета запроса котировок –закупка </w:t>
      </w:r>
      <w:r>
        <w:rPr>
          <w:b/>
          <w:sz w:val="24"/>
          <w:szCs w:val="24"/>
        </w:rPr>
        <w:t>Электрокардиографа</w:t>
      </w:r>
      <w:r>
        <w:rPr>
          <w:sz w:val="24"/>
          <w:szCs w:val="24"/>
        </w:rPr>
        <w:t xml:space="preserve"> для МУЗ «ДГКБ № 3» по ул.Ленина,13 (извещение №18 от 26 июня 2008 года, извещение №19 от 03 июля 2008г. размещенные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 в сети Интернет )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smallCaps/>
        </w:rPr>
        <w:t xml:space="preserve"> 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150000,00 рублей  (Сто пятьдесят тысяч  рублей 00 копеек)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>4. Источником финансирования являются средства городского бюджета  (в рамках регионального проекта «Качественное здравоохранение»)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 xml:space="preserve">5.    Требованиями, установленными в извещении о проведении запроса котировок являются : </w:t>
      </w:r>
    </w:p>
    <w:p>
      <w:pPr>
        <w:pStyle w:val="Normal"/>
        <w:ind w:left="360" w:hanging="0"/>
        <w:rPr/>
      </w:pPr>
      <w:r>
        <w:rPr/>
        <w:t>а)    ЭКГ 6 -12 канальный, марки «</w:t>
      </w:r>
      <w:r>
        <w:rPr>
          <w:lang w:val="en-US"/>
        </w:rPr>
        <w:t>Cardiovit</w:t>
      </w:r>
      <w:r>
        <w:rPr/>
        <w:t xml:space="preserve"> </w:t>
      </w:r>
      <w:r>
        <w:rPr>
          <w:lang w:val="en-US"/>
        </w:rPr>
        <w:t>AT</w:t>
      </w:r>
      <w:r>
        <w:rPr/>
        <w:t xml:space="preserve">-2 </w:t>
      </w:r>
      <w:r>
        <w:rPr>
          <w:lang w:val="en-US"/>
        </w:rPr>
        <w:t>plus</w:t>
      </w:r>
      <w:r>
        <w:rPr/>
        <w:t>» (</w:t>
      </w:r>
      <w:r>
        <w:rPr>
          <w:lang w:val="en-US"/>
        </w:rPr>
        <w:t>Schiller</w:t>
      </w:r>
      <w:r>
        <w:rPr/>
        <w:t>), или эквивалент.</w:t>
      </w:r>
    </w:p>
    <w:p>
      <w:pPr>
        <w:pStyle w:val="Normal"/>
        <w:ind w:left="360" w:hanging="0"/>
        <w:rPr/>
      </w:pPr>
      <w:r>
        <w:rPr/>
        <w:t>б)    Возможность автоматического и ручного съёма ЭКГ;</w:t>
      </w:r>
    </w:p>
    <w:p>
      <w:pPr>
        <w:pStyle w:val="Normal"/>
        <w:ind w:left="360" w:hanging="0"/>
        <w:rPr/>
      </w:pPr>
      <w:r>
        <w:rPr/>
        <w:t>в)    Интерпретация ЭКГ у взрослых и детей;</w:t>
      </w:r>
    </w:p>
    <w:p>
      <w:pPr>
        <w:pStyle w:val="Normal"/>
        <w:ind w:left="360" w:hanging="0"/>
        <w:rPr/>
      </w:pPr>
      <w:r>
        <w:rPr/>
        <w:t>г)    Автоматические измерения;</w:t>
      </w:r>
    </w:p>
    <w:p>
      <w:pPr>
        <w:pStyle w:val="Normal"/>
        <w:ind w:left="360" w:hanging="0"/>
        <w:rPr/>
      </w:pPr>
      <w:r>
        <w:rPr/>
        <w:t>д)    Русифицированное меню.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</w:p>
    <w:p>
      <w:pPr>
        <w:pStyle w:val="Heading1"/>
        <w:numPr>
          <w:ilvl w:val="0"/>
          <w:numId w:val="3"/>
        </w:numPr>
        <w:spacing w:before="120" w:after="60"/>
        <w:rPr/>
      </w:pPr>
      <w:r>
        <w:rPr>
          <w:rFonts w:eastAsia="Arial"/>
          <w:b w:val="false"/>
          <w:smallCaps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а 1 (одна) котировочная заявка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 размещения заказа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829935" cy="1339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133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630"/>
                              <w:gridCol w:w="2640"/>
                              <w:gridCol w:w="2353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Группа ВЕК»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24800,00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105.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630"/>
                        <w:gridCol w:w="2640"/>
                        <w:gridCol w:w="2353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Группа ВЕК»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24800,00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 xml:space="preserve">                </w:t>
                            </w:r>
                            <w:r>
                              <w:rPr>
                                <w:sz w:val="24"/>
                                <w:szCs w:val="26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Normal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8.Котировочная комиссия рассмотрела котировочную заявку на соответствие требованиям,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     </w:t>
      </w:r>
      <w:r>
        <w:rPr/>
        <w:t>9.  Признать победителем в проведении запроса котировок , как единственного участника размещения заказа  с предложенной им ценой 124800,00 руб. – ООО «Группа ВЕК»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Адрес: 614045, г. Пермь, ул. Луначарского, 74. тел./факс. 233-00-22.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Цена муниципального контракта –124800,00руб. (Сто двадцать четыре тысячи восемьсот  рублей 00 копеек)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10.Настоящий протокол подлежит размещению на  сайте администрации города Перми -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Председатель котировочной                                                       А.С.Сенчук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Члены котировочной комиссии:                                                 Г.Н.Прядеина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</w:t>
      </w:r>
      <w:r>
        <w:rPr/>
        <w:t>М.П.Хузягулов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</w:t>
      </w:r>
      <w:r>
        <w:rPr/>
        <w:t>Е.В.Смольников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      </w:t>
      </w:r>
      <w:r>
        <w:rPr/>
        <w:t>Секретарь котировочной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                                                                                        М.Ю.Гусын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Заказчик:                                                                                          И.Г.Шинкарик</w:t>
        <w:tab/>
        <w:t xml:space="preserve">                 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746" w:gutter="0" w:header="0" w:top="719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9:56:00Z</dcterms:created>
  <dc:creator>USER</dc:creator>
  <dc:description/>
  <cp:keywords/>
  <dc:language>en-US</dc:language>
  <cp:lastModifiedBy>USER</cp:lastModifiedBy>
  <cp:lastPrinted>2008-07-10T14:48:00Z</cp:lastPrinted>
  <dcterms:modified xsi:type="dcterms:W3CDTF">2008-07-10T10:57:00Z</dcterms:modified>
  <cp:revision>7</cp:revision>
  <dc:subject/>
  <dc:title>                                                             ПРОТОКОЛ  № 12</dc:title>
</cp:coreProperties>
</file>