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 1  от 10 июля 2008 г. о проведении запроса котировок на право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На выполнение технического обследования МУК </w:t>
      </w:r>
      <w:r>
        <w:rPr>
          <w:color w:val="000000"/>
        </w:rPr>
        <w:t>«Дворца культуры им. А.С.Пушкина» г. Перм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u w:val="single"/>
        </w:rPr>
        <w:t>Заказчик</w:t>
      </w:r>
      <w:r>
        <w:rPr>
          <w:color w:val="000000"/>
        </w:rPr>
        <w:t xml:space="preserve"> - Муниципальное учреждение культуры «Дворец культуры им. А.С.Пушкина»  г. Перми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Адрес заказчика</w:t>
      </w:r>
      <w:r>
        <w:rPr>
          <w:color w:val="000000"/>
        </w:rPr>
        <w:t>: - 614026  г. Пермь ул. Щербакова, 33.</w:t>
      </w:r>
    </w:p>
    <w:p>
      <w:pPr>
        <w:pStyle w:val="Normal"/>
        <w:jc w:val="both"/>
        <w:rPr/>
      </w:pPr>
      <w:r>
        <w:rPr/>
        <w:t>Контактные телефоны: (342) 272-65-41, 263-45-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мет контракта: выполнение технического обследования здания МУК «ДК им. А.С.Пушкин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color w:val="000000"/>
          <w:u w:val="single"/>
        </w:rPr>
        <w:t>Краткая характеристика основных работ</w:t>
      </w:r>
      <w:r>
        <w:rPr>
          <w:u w:val="single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</w:r>
      <w:r>
        <w:rPr>
          <w:iCs/>
          <w:color w:val="000000"/>
        </w:rPr>
        <w:t>Обследование  технического  состояния  основных  строительных конструкций (фундаментов, наружных стен, лестничных маршей и площадок, колонн, перекрытий, стропильной системы, кровли) с  выдачей  заключения  и   рекомендаций   по их  ремонту.</w:t>
      </w:r>
    </w:p>
    <w:p>
      <w:pPr>
        <w:pStyle w:val="Normal"/>
        <w:ind w:firstLine="708"/>
        <w:jc w:val="both"/>
        <w:rPr/>
      </w:pPr>
      <w:r>
        <w:rPr/>
        <w:t xml:space="preserve">Выполняемые работы должны соответствовать техническому заданию на техническое обследование здания и сметным расчетам (приложение  3) и проводиться в соответствии со СНиПами, ГОСТами, действующими государственными и отраслевыми стандартами и другими нормативными документам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есто выполнения работ: 614026 г. Пермь ул. Щербакова, 3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 выполнению работ  допускается привлечение субподрядных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Начало выполнения работ - в течение 5 рабочи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Окончание выполнения работ – не более 60 календарных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включает в себя все расходы на выполнение работ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ая максимальная цена контракта -  271501,57</w:t>
      </w:r>
      <w:r>
        <w:rPr>
          <w:color w:val="000000"/>
        </w:rPr>
        <w:t xml:space="preserve"> </w:t>
      </w:r>
      <w:r>
        <w:rPr/>
        <w:t>руб.</w:t>
      </w:r>
    </w:p>
    <w:p>
      <w:pPr>
        <w:pStyle w:val="Normal"/>
        <w:ind w:firstLine="708"/>
        <w:jc w:val="both"/>
        <w:rPr/>
      </w:pPr>
      <w:r>
        <w:rPr/>
        <w:t>ИТОГО:                                                            271501,57</w:t>
      </w:r>
      <w:r>
        <w:rPr>
          <w:color w:val="000000"/>
        </w:rPr>
        <w:t xml:space="preserve"> </w:t>
      </w:r>
      <w:r>
        <w:rPr/>
        <w:t>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 подается в письменной форме согласно приложению №1 по адресу 614026 г. Пермь ул. Щербакова 33 каб. 20, в срок до 10 часов 00 минут 22.07.2008 г. (контактное лицо: Малыгин Леонид Сергеевич) телефон: 263-45-61, факс: 272-65-4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Форма, сроки и порядок опл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ind w:left="513" w:hanging="513"/>
        <w:jc w:val="both"/>
        <w:rPr/>
      </w:pPr>
      <w:r>
        <w:rPr/>
        <w:t xml:space="preserve">Оплата производится  в течение 10 дней со дня подписания акта приемки-передачи выполненных работ обеими сторонами, предоставления исполнителем счёта, счёта-фактуры;  акта приемки-передачи рабо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ind w:left="513" w:hanging="513"/>
        <w:jc w:val="both"/>
        <w:rPr/>
      </w:pPr>
      <w:r>
        <w:rPr/>
        <w:t xml:space="preserve">платежи осуществляются путем безналичного перечисления  денежных средств на расчетный счет исполн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униципальный контракт должен быть заключен в срок не 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задание на об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иректор МУК «им. А.С.Пушкина»</w:t>
        <w:tab/>
        <w:tab/>
        <w:tab/>
        <w:tab/>
        <w:tab/>
        <w:t>В.А. Лелик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47:00Z</dcterms:created>
  <dc:creator>User</dc:creator>
  <dc:description/>
  <cp:keywords/>
  <dc:language>en-US</dc:language>
  <cp:lastModifiedBy>User</cp:lastModifiedBy>
  <dcterms:modified xsi:type="dcterms:W3CDTF">2008-04-10T05:41:00Z</dcterms:modified>
  <cp:revision>17</cp:revision>
  <dc:subject/>
  <dc:title>Извещение №       от       июля 2008 г</dc:title>
</cp:coreProperties>
</file>