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ИЗВЕЩЕНИЕ  № 47 от  10.07.08г. 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 закупку работ:</w:t>
      </w:r>
      <w:r>
        <w:rPr>
          <w:b/>
          <w:sz w:val="22"/>
          <w:szCs w:val="22"/>
        </w:rPr>
        <w:t xml:space="preserve"> «Ликвидация несанкционированных свалок мусора с территории Мотовилихинского  района г. Перми»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finmot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бюджета г. Перми закупку следующих товаров (работ, услуг) способом запроса котировок:</w:t>
      </w:r>
      <w:r>
        <w:rPr>
          <w:b/>
        </w:rPr>
        <w:t xml:space="preserve"> </w:t>
      </w:r>
      <w:r>
        <w:rPr>
          <w:sz w:val="20"/>
          <w:szCs w:val="20"/>
        </w:rPr>
        <w:t>«Ликвидация несанкционированных свалок мусора с территории Мотовилихинского  района г. Перми»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</w:rPr>
        <w:t>Техническое зад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0795</wp:posOffset>
                </wp:positionV>
                <wp:extent cx="6216015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01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960"/>
                              <w:gridCol w:w="1440"/>
                              <w:gridCol w:w="1440"/>
                              <w:gridCol w:w="2301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. 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оимость работ 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бор мусора с ограниченных территорий, погрузка, вывоз, утилизация на полигон ТБО Сафроны (29 км)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н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9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45pt;height:53.25pt;mso-wrap-distance-left:0pt;mso-wrap-distance-right:9pt;mso-wrap-distance-top:0pt;mso-wrap-distance-bottom:0pt;margin-top:-0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960"/>
                        <w:gridCol w:w="1440"/>
                        <w:gridCol w:w="1440"/>
                        <w:gridCol w:w="2301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. 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оимость работ (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бор мусора с ограниченных территорий, погрузка, вывоз, утилизация на полигон ТБО Сафроны (29 км)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н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9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еречень несанкционированных свалок  мусора в Мотовилихинском районе г. Перм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940"/>
        <w:gridCol w:w="1800"/>
      </w:tblGrid>
      <w:tr>
        <w:trPr>
          <w:trHeight w:val="182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положени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, т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ифанова/ул. Уральская (у забора и вдоль лестниц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Обросова, 2 (у гаражей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-р Гагарина, 66 а (в логу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-р Гагарина, 56 (ГСК - лог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Соликамская, 115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Соликамская, 212 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шка 2 – дамба (лог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р. Варовых ( от ул. Гашкова до ул. Сигаев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1 Новгородская, около д. 5 (за гаражам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Иньвенская, 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Кирпичный завод под мостом (обеих сторон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Соликамская, 2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Соликамская, 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Соликамская, 2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Целинная (в поле, слева от тех. проезда к Кирпичному заводу около парковк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>
          <w:trHeight w:val="249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6 а Новгородская у Т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190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Соликамская, 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190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Восстания, 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190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бедева. 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190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Уральская, 111 (у ТП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190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Кирпичный завод ( у овощной баз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190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Гашкова, 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190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Златоустовская (в логу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190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маг. «Гудвин», между гаража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190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Соликамская 87- 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190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Смирнова, 5 (у переезд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Соликамская 171- 1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190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Соликамская, 1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190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Соликамская, 1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190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Соликамская, 1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190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-р Гагарина 107/4 (ветк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90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Место проведения работ: г. Пермь, Мотовилихинский район (согласно перечню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>Сроки выполнения работ: с момента заключения муниципального контракта до 15.08.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499 000.00 (Четыреста девяносто девять тысяч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: будет произведена без предоплаты, безналичным перечислением денежных средств, в течение 10 дней после подписания актов сдачи-приемки выполненных работ (форма КС-2), счета-фактуры, справка о стоимости выполненных работ и затрат (форма КС-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-08-88, 260-24-16 электронной почте, или курьером по адресу: г. Пермь, ул. Уральская, 36, каб. 304 до 18 часов 00 минут 21.07.2008г.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.о. главы администрации                  ___________________                                       М.М. Исако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 xml:space="preserve">                                        (подпись)</w:t>
        <w:tab/>
        <w:t xml:space="preserve">                                               (ФИО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72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44:00Z</dcterms:created>
  <dc:creator>pc130205</dc:creator>
  <dc:description/>
  <dc:language>en-US</dc:language>
  <cp:lastModifiedBy>pc130205</cp:lastModifiedBy>
  <dcterms:modified xsi:type="dcterms:W3CDTF">2008-07-09T10:06:00Z</dcterms:modified>
  <cp:revision>2</cp:revision>
  <dc:subject/>
  <dc:title/>
</cp:coreProperties>
</file>