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caps/>
          <w:sz w:val="24"/>
          <w:szCs w:val="26"/>
        </w:rPr>
        <w:t>протокол № 84К/4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 на право заключить муниципальный контракт на выполнение работы «Подготовка проекта правового акта о порядке предоставления физическим и юридическим лицам земельных участков из состава государственных или муниципальных земель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Департамента планирования и развития территор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24"/>
        </w:rPr>
      </w:pPr>
      <w:r>
        <w:rPr>
          <w:bCs/>
          <w:sz w:val="16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840" w:leader="none"/>
          <w:tab w:val="left" w:pos="702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>10 июля 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  <w:tab w:val="left" w:pos="6660" w:leader="none"/>
          <w:tab w:val="left" w:pos="684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>10 часов 5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овестка дня:</w:t>
      </w:r>
      <w:r>
        <w:rPr>
          <w:b w:val="false"/>
          <w:caps w:val="false"/>
          <w:smallCaps w:val="false"/>
          <w:sz w:val="22"/>
          <w:szCs w:val="22"/>
        </w:rPr>
        <w:t xml:space="preserve"> заседание конкурсной (аукционной) комиссии по видам товаров, работ, услуг № 4 по рассмотрению заявок на участие в открытом конкурсе </w:t>
      </w:r>
      <w:r>
        <w:rPr>
          <w:b w:val="false"/>
          <w:bCs/>
          <w:caps w:val="false"/>
          <w:smallCaps w:val="false"/>
          <w:sz w:val="22"/>
          <w:szCs w:val="22"/>
        </w:rPr>
        <w:t>на право заключить муниципальный контракт на выполнение работы «Подготовка проекта правового акта о порядке предоставления физическим и юридическим лицам земельных участков из состава государственных или муниципальных земель» для Департамента планирования и развития территории города Перми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805"/>
      </w:tblGrid>
      <w:tr>
        <w:trPr>
          <w:trHeight w:val="271" w:hRule="atLeast"/>
        </w:trPr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3805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3805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 Римма Игоревна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5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лена Германовна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805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ведева Юлия Дмитриев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rPr>
          <w:bCs/>
          <w:sz w:val="16"/>
          <w:szCs w:val="16"/>
        </w:rPr>
      </w:pPr>
      <w:r>
        <w:rPr/>
        <w:t>Наименование: Департамент планирования и развития территории города Перми</w:t>
      </w:r>
    </w:p>
    <w:p>
      <w:pPr>
        <w:pStyle w:val="Normal"/>
        <w:jc w:val="both"/>
        <w:rPr/>
      </w:pPr>
      <w:r>
        <w:rPr/>
        <w:t xml:space="preserve">Руководитель: Начальник департамента планирования и развития территории города Перми Самойленко Татьяна Александровна </w:t>
      </w:r>
    </w:p>
    <w:p>
      <w:pPr>
        <w:pStyle w:val="Normal"/>
        <w:jc w:val="both"/>
        <w:rPr/>
      </w:pPr>
      <w:r>
        <w:rPr/>
        <w:t>Адрес: 614000, г.Пермь, ул. Ленина, 23</w:t>
      </w:r>
    </w:p>
    <w:p>
      <w:pPr>
        <w:pStyle w:val="Normal"/>
        <w:jc w:val="both"/>
        <w:rPr/>
      </w:pPr>
      <w:r>
        <w:rPr/>
        <w:t>Телефон: (342)212-55-1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rPr/>
      </w:pPr>
      <w:r>
        <w:rPr/>
        <w:t>Предмет контракта – выполнение работы «Подготовка проекта правового акта о порядке предоставления физическим и юридическим лицам земельных участков из состава государственных или муниципальных земель» для Департамента планирования и развития территории города Перми.</w:t>
      </w:r>
    </w:p>
    <w:p>
      <w:pPr>
        <w:pStyle w:val="Normal"/>
        <w:rPr/>
      </w:pPr>
      <w:r>
        <w:rPr/>
        <w:t>Начальная (максимальная)  цена контракта: 1 000 000 руб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 с заявками на участие в конкурсе была проведена 3 июля 2008г. Протокол вскрытия конвертов с заявками на участие в открытом конкурсе № 84К/4/1 от 3 июля 2008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830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О "Консалтинговая компания "ЮКЕЙ" 614000 г.Пермь, ул.Советская. 67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"Институт экономики города" 125009 Москва, Тверская, 20/1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"Центральное землеустроительное бюро" 614990 г.Пермь, ул.Газеты Звезда, 5-31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дробная информация о рассмотрении заявок на участие в конкурсе представлена в Приложении №1 к настоящему протокол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Допустить к участию в конкурсе и признать участниками конкурса следующих участников размещения заказа, подавшим заявки на участие в конкурсе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9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ООО "Институт экономики города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40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12"/>
              <w:gridCol w:w="720"/>
            </w:tblGrid>
            <w:tr>
              <w:trPr/>
              <w:tc>
                <w:tcPr>
                  <w:tcW w:w="3312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Буклакова Ольга Ивановна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312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Карпачевская Римма Игоревна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312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Самсонова Елена Германовна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312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Медведева Юлия Дмитриевна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ООО "Центральное землеустроительное бюро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40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12"/>
              <w:gridCol w:w="720"/>
            </w:tblGrid>
            <w:tr>
              <w:trPr/>
              <w:tc>
                <w:tcPr>
                  <w:tcW w:w="3312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Буклакова Ольга Ивановна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312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Карпачевская Римма Игоревна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312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Самсонова Елена Германовна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312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Медведева Юлия Дмитриевна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Отказать в допуске к участию в конкурсе следующим участникам размещения заказа, подавшим заявки на участие в конкурсе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09"/>
        <w:gridCol w:w="2520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снование принятого решени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ЗАО "Консалтинговая компания "ЮКЕЙ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В соответствии с п.4 ч.1 ст.12 Федерального закона №94-ФЗ от 21.07.2005 заявка не соответствует требованиям р. 1 Конкурсной документации (адрес, указанный в форме Сведений об участнике размещения заказа не совпадает с адресом</w:t>
            </w:r>
            <w:r>
              <w:rPr/>
              <w:t xml:space="preserve"> в выписке из ЕГРЮЛ)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40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12"/>
              <w:gridCol w:w="720"/>
            </w:tblGrid>
            <w:tr>
              <w:trPr/>
              <w:tc>
                <w:tcPr>
                  <w:tcW w:w="3312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Буклакова Ольга Ивановна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312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Карпачевская Римма Игоревна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312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Самсонова Елена Германовна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312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Медведева Юлия Дмитриевна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3. В соответствии с п. 7.9. </w:t>
      </w:r>
      <w:r>
        <w:rPr/>
        <w:t>регламента  работы конкурсной (аукционной) комиссии по видам товаров, работ, услуг</w:t>
      </w:r>
      <w:r>
        <w:rPr>
          <w:bCs/>
          <w:sz w:val="22"/>
          <w:szCs w:val="22"/>
        </w:rPr>
        <w:t xml:space="preserve"> привлечь к процедуре оценки и сопоставления заявок независимых экспертов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805"/>
      </w:tblGrid>
      <w:tr>
        <w:trPr>
          <w:trHeight w:val="271" w:hRule="atLeast"/>
        </w:trPr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3805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3805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 Римма Игоревна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5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лена Германовна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805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ведева Юлия Дмитриевна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3805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 Римма Игоревн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9:11:00Z</dcterms:created>
  <dc:creator>ump15</dc:creator>
  <dc:description/>
  <cp:keywords/>
  <dc:language>en-US</dc:language>
  <cp:lastModifiedBy>ump18</cp:lastModifiedBy>
  <cp:lastPrinted>2008-07-10T15:55:00Z</cp:lastPrinted>
  <dcterms:modified xsi:type="dcterms:W3CDTF">2008-07-10T09:59:00Z</dcterms:modified>
  <cp:revision>11</cp:revision>
  <dc:subject/>
  <dc:title>ПРОТОКОЛ № 01/03-07</dc:title>
</cp:coreProperties>
</file>