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93К/4/2  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«Выполнение работ по паспортизации объектов дорожного хозяйства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10» ию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 часов 2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Выполнение работ по паспортизации объектов дорожного хозяйства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. директора – Чувашов Матвей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1 лот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</w:t>
      </w:r>
      <w:r>
        <w:rPr>
          <w:sz w:val="22"/>
          <w:szCs w:val="22"/>
        </w:rPr>
        <w:t>а -  11 590 800 (Одиннадцать миллионов пятьсот девяносто тысяч восемьсот) рубле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–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  – не позднее 01.10.2008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нкурсной комиссией 03 июля 2008 года. Протокол вскрытия конвертов с заявками на участие в открытом конкурсе № 93К/4/1 от 03 июля 2008 года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) ФГУП  «Ростехинвентаризация – Федеральное БТИ», почтовый адрес: 107113, г. Москва, ул. Шумкина, д.20, стр.1, тел. (495)940-54-01,(342)239-07-77; факс (495)940-54-01, (234)239-07-78, генеральный директор – Филимошин Роман Владимирович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) ЗАО «Панорама», почтовый адрес: 614066, г. Пермь, ул. Баумана, д.24а, директор – Жуланов Дмитрий Валерьевич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конкурсе и признать участником конкурса следующего участника размещения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Панорама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конкурсе следующему участнику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УП  «Ростехинвентаризация – Федеральное Б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, ч.1 конкурсной документации (не представлены: выписка из учредительных документов, описание выполняемых работ</w:t>
            </w:r>
            <w:r>
              <w:rPr/>
              <w:t>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в связи с тем, что ЗАО «Панорама» является единственным участником размещения заказа, признанным участнико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43"/>
        <w:gridCol w:w="3721"/>
      </w:tblGrid>
      <w:tr>
        <w:trPr>
          <w:trHeight w:val="57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288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>
          <w:trHeight w:val="324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  <w:b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93К/4/2 от 10.07. 2008</dc:description>
  <dc:language>en-US</dc:language>
  <cp:lastModifiedBy>Sotrudnik</cp:lastModifiedBy>
  <cp:lastPrinted>2008-07-10T14:50:00Z</cp:lastPrinted>
  <dcterms:modified xsi:type="dcterms:W3CDTF">2008-07-10T09:38:00Z</dcterms:modified>
  <cp:revision>139</cp:revision>
  <dc:subject/>
  <dc:title>ПРОТОКОЛ № 01/03-07</dc:title>
</cp:coreProperties>
</file>