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420"/>
        <w:gridCol w:w="4320"/>
        <w:gridCol w:w="4140"/>
      </w:tblGrid>
      <w:tr>
        <w:trPr>
          <w:trHeight w:val="899" w:hRule="atLeast"/>
        </w:trPr>
        <w:tc>
          <w:tcPr>
            <w:tcW w:w="162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93К/4/2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10.07.2008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Рассмотрение предложений исполнения муниципального контракта и документов в соответствии с требованиями конкурсной документации у участников размещения заказа принявших участие в открытом конкурсе на выполнение работ по паспортизации объектов дорожного хозяйства в 2008 году.</w:t>
            </w:r>
          </w:p>
        </w:tc>
      </w:tr>
      <w:tr>
        <w:trPr>
          <w:trHeight w:val="502" w:hRule="atLeast"/>
        </w:trPr>
        <w:tc>
          <w:tcPr>
            <w:tcW w:w="77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УП  «Ростехинвентаризация – Федеральное БТИ»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Панорама»</w:t>
            </w:r>
          </w:p>
        </w:tc>
      </w:tr>
      <w:tr>
        <w:trPr>
          <w:trHeight w:val="231" w:hRule="atLeast"/>
        </w:trPr>
        <w:tc>
          <w:tcPr>
            <w:tcW w:w="77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</w:tr>
      <w:tr>
        <w:trPr>
          <w:trHeight w:val="194" w:hRule="atLeast"/>
        </w:trPr>
        <w:tc>
          <w:tcPr>
            <w:tcW w:w="16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Рассмотрение документов</w:t>
            </w:r>
          </w:p>
        </w:tc>
      </w:tr>
      <w:tr>
        <w:trPr>
          <w:trHeight w:val="348" w:hRule="atLeast"/>
        </w:trPr>
        <w:tc>
          <w:tcPr>
            <w:tcW w:w="7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пись документов входящих в состав заявки на участие в конкурсе с указанием номеров страниц каждого документ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а на 1 листе 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а на 1 листе </w:t>
            </w:r>
          </w:p>
        </w:tc>
      </w:tr>
      <w:tr>
        <w:trPr>
          <w:trHeight w:val="873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Предложения участника размещения заказа об условиях исполнения муниципального контракта в письменном виде по форме, предусмотренной Приложением № 2 к конкурсной документации, с приложением описания выполняемых работ с учетом требований п.2 конкурсной документации</w:t>
            </w:r>
          </w:p>
        </w:tc>
        <w:tc>
          <w:tcPr>
            <w:tcW w:w="43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предложения на 2 листах - соответствует</w:t>
            </w:r>
          </w:p>
          <w:p>
            <w:pPr>
              <w:pStyle w:val="Normal"/>
              <w:spacing w:lineRule="exac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писание выполняемых работ не представлено – не соответствует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предложения на 2 листах - соответствует, описание выполняемых работ на 5 листах - соответствует</w:t>
            </w:r>
          </w:p>
        </w:tc>
      </w:tr>
      <w:tr>
        <w:trPr>
          <w:trHeight w:val="124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Ф</w:t>
            </w:r>
            <w:r>
              <w:rPr>
                <w:sz w:val="22"/>
                <w:szCs w:val="22"/>
              </w:rPr>
              <w:t>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</w:t>
            </w:r>
          </w:p>
        </w:tc>
        <w:tc>
          <w:tcPr>
            <w:tcW w:w="43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1 листе - соответствуют - почтовый адрес: 107113, г. Москва, ул. Шумкина, д.20, стр.1, тел. (495)940-54-01,(342)239-07-77; факс (495)940-54-01, (234)239-07-78, генеральный директор – Филимошин Роман Владимирович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1 листе - соответствуют – почтовый адрес: 614066, г. Пермь, ул. Баумана, д.24а, директор – Жуланов Дмитрий Валерьевич</w:t>
            </w:r>
          </w:p>
        </w:tc>
      </w:tr>
      <w:tr>
        <w:trPr>
          <w:trHeight w:val="1053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</w:rPr>
              <w:t xml:space="preserve"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43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отариально заверенная копия  с копии выписки из ЕГРЮЛ от 04.05.2008 № В328084/2008 - соответствует</w:t>
            </w:r>
          </w:p>
          <w:p>
            <w:pPr>
              <w:pStyle w:val="Normal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отариально заверенная копия выписки из ЕГРЮЛ № 823 от 11.02.2008 - соответствует</w:t>
            </w:r>
          </w:p>
        </w:tc>
      </w:tr>
      <w:tr>
        <w:trPr>
          <w:trHeight w:val="70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</w:rPr>
              <w:t>5. Документ, подтверждающий полномочия  лица на осуществление действий от имени  участника размещения заказа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  <w:u w:val="single"/>
              </w:rPr>
              <w:t>для юридических лиц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 если заявка подписана руководителем организации –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</w:rPr>
              <w:t>- в случае если заявка подписана не руководителем организации – доверенность в соответствии с Приложением № 4 к конкурсной документации, должным образом оформленная и свидетельствующая о том, что лицо, подписывающее заявку, имеет полномочия подписать заявку на участие в конкурсе и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  <w:u w:val="single"/>
              </w:rPr>
              <w:t>для индивидуальных предпринимателе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свидетельства о регистрации физического лица в качестве индивидуального предпринимателя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паспорта (все листы паспорта)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  <w:u w:val="single"/>
              </w:rPr>
              <w:t>для физических лиц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паспорта (все листы паспорт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а копия приказа от 25.06.2008 №39-кф о переводе работника на должность директора Корягина Артема Олеговича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пия доверенности № 367 от 26 июня 2008 года на 3 листах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е представлена выписка из учредительных документов – не 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копия протокола № 2/2007 об избрании директором Жуланова Дмитрия Валерьевича, выписка из Устава общества на 4 листах - соответствуют</w:t>
            </w:r>
          </w:p>
        </w:tc>
      </w:tr>
      <w:tr>
        <w:trPr>
          <w:trHeight w:val="514" w:hRule="atLeast"/>
        </w:trPr>
        <w:tc>
          <w:tcPr>
            <w:tcW w:w="77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br/>
              <w:t>Требования конкурсной документации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УП  «Ростехинвентаризация – Федеральное БТИ»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Панорама»</w:t>
            </w:r>
          </w:p>
        </w:tc>
      </w:tr>
      <w:tr>
        <w:trPr>
          <w:trHeight w:val="105" w:hRule="atLeast"/>
        </w:trPr>
        <w:tc>
          <w:tcPr>
            <w:tcW w:w="77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</w:tr>
      <w:tr>
        <w:trPr>
          <w:trHeight w:val="295" w:hRule="atLeast"/>
        </w:trPr>
        <w:tc>
          <w:tcPr>
            <w:tcW w:w="7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Расчет стоимости проведения работ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на 2 листах - соответствует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на 1 листе с приложением калькуляций, расшифровок затрат, планово-расчетных цен на 8 листах</w:t>
            </w:r>
          </w:p>
        </w:tc>
      </w:tr>
      <w:tr>
        <w:trPr>
          <w:trHeight w:val="698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Календарный график производства работ с указанием наименования объектов, площади и стоимости проведения работ с указанием срока начала и окончания работ по форме приложения № 6 к конкурсной документац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на 1 листе - 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на 1 листе - соответствуют</w:t>
            </w:r>
          </w:p>
        </w:tc>
      </w:tr>
      <w:tr>
        <w:trPr>
          <w:trHeight w:val="3140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8. Документы, подтверждающие внесение денежных средств в качестве обеспечения заявки на участие в конкурс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безналичного перечисления денежных средств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латежное поручение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в случае, если перевод денежных средств в качестве обеспечения заявки на участие в аукционе осуществляется Участником размещения заказа при помощи системы «Банк-Клиент», факт внесения денежных средств в качестве обеспечения заявки на участие в аукционе подтверждается выпиской из банка, подтверждающей перевод денежных средств. </w:t>
            </w:r>
          </w:p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внесения наличных денежных средств: оригинал квитанции об оплат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ая сумма обеспечения заявки на участие в конкурсе: 579 540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платежное поручение № 5900001467 от 02.07.2008 на сумму 579 540,00 рублей – обеспечение заявки на участие в конкурсе – в полном объеме в размере 5% 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ая сумма обеспечения заявки на участие в конкурсе: 579 540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ы: п/п № 167 от 26.06.2008 на сумму 579 500,00 рубле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 168 от 30.06.2008 на сумму 40,00 руб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заявки на участие в конкурсе – в полном объеме в размере 5%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9. Сведения о квалификации участников размещения заказа в соответствии с приложением № 5 к конкурсной документации с приложением подтверждающих докумен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2 листах с приложением 3 (трех) контрактов (договоров) на 27 лист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2 листах с приложением 6 (шести) контрактов (договоров) на 41 листе</w:t>
            </w:r>
          </w:p>
        </w:tc>
      </w:tr>
      <w:tr>
        <w:trPr>
          <w:trHeight w:val="928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 Опыт проведения работ по паспортизации объектов дорожного хозяйства (количество исполненных контрактов, заключенных с Заказчиками, носящих статус федеральных, областных, краевых, муниципальных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и) контракта (договор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(шесть) контрактов</w:t>
            </w:r>
          </w:p>
        </w:tc>
      </w:tr>
      <w:tr>
        <w:trPr>
          <w:trHeight w:val="394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 ИНН участников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10189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150363</w:t>
            </w:r>
          </w:p>
        </w:tc>
      </w:tr>
      <w:tr>
        <w:trPr>
          <w:trHeight w:val="1054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2. Соответствие участников размещения заказа требованиям ст.11 </w:t>
            </w:r>
            <w:r>
              <w:rPr>
                <w:sz w:val="22"/>
                <w:szCs w:val="22"/>
              </w:rPr>
              <w:t>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и ч. 10 конкурсной документ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1888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. Оформление заявки в соответствии с требованиями КД:  все документы представленные в заявке на участие в конкурсе, должны быть заверены печатью участника размещения заказа, подписаны уполномоченным лицом участника размещения заказа с расшифровкой подписи, пронумерованы (в правом нижнем углу на каждом листе), прошиты и скреплены печатью участника размещения заказа и подписью уполномоченного лица с расшифровкой подпис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693" w:hRule="atLeast"/>
        </w:trPr>
        <w:tc>
          <w:tcPr>
            <w:tcW w:w="77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br/>
              <w:t>Требования конкурсной документации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УП  «Ростехинвентаризация – Федеральное БТИ»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Панорама»</w:t>
            </w:r>
          </w:p>
        </w:tc>
      </w:tr>
      <w:tr>
        <w:trPr>
          <w:trHeight w:val="325" w:hRule="atLeast"/>
        </w:trPr>
        <w:tc>
          <w:tcPr>
            <w:tcW w:w="77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</w:tr>
      <w:tr>
        <w:trPr>
          <w:trHeight w:val="803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д по рассмотрению докумен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292" w:hRule="atLeast"/>
        </w:trPr>
        <w:tc>
          <w:tcPr>
            <w:tcW w:w="162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словия исполнения муниципального контракта</w:t>
            </w:r>
          </w:p>
        </w:tc>
      </w:tr>
      <w:tr>
        <w:trPr>
          <w:trHeight w:val="487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/>
              </w:rPr>
              <w:t>11 590 800</w:t>
            </w:r>
          </w:p>
        </w:tc>
        <w:tc>
          <w:tcPr>
            <w:tcW w:w="4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000 000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44 964,28</w:t>
            </w:r>
          </w:p>
        </w:tc>
      </w:tr>
      <w:tr>
        <w:trPr>
          <w:trHeight w:val="509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рок проведения работ: </w:t>
            </w:r>
          </w:p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/>
              <w:t>количество календарных дней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Не позднее 01.10.2008 года</w:t>
            </w:r>
          </w:p>
        </w:tc>
        <w:tc>
          <w:tcPr>
            <w:tcW w:w="4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0 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trHeight w:val="509" w:hRule="atLeast"/>
        </w:trPr>
        <w:tc>
          <w:tcPr>
            <w:tcW w:w="7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Вывод по рассмотрению условий исполнения контракта</w:t>
            </w:r>
          </w:p>
        </w:tc>
        <w:tc>
          <w:tcPr>
            <w:tcW w:w="4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>
          <w:trHeight w:val="509" w:hRule="atLeast"/>
        </w:trPr>
        <w:tc>
          <w:tcPr>
            <w:tcW w:w="7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Общий вывод</w:t>
            </w:r>
          </w:p>
        </w:tc>
        <w:tc>
          <w:tcPr>
            <w:tcW w:w="4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2943"/>
        <w:gridCol w:w="3721"/>
      </w:tblGrid>
      <w:tr>
        <w:trPr>
          <w:trHeight w:val="576" w:hRule="atLeast"/>
        </w:trPr>
        <w:tc>
          <w:tcPr>
            <w:tcW w:w="3010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396" w:hRule="atLeast"/>
        </w:trPr>
        <w:tc>
          <w:tcPr>
            <w:tcW w:w="3010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>
          <w:trHeight w:val="288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>
          <w:trHeight w:val="541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дведева Юлия Дмитриевна</w:t>
            </w:r>
          </w:p>
        </w:tc>
      </w:tr>
      <w:tr>
        <w:trPr>
          <w:trHeight w:val="324" w:hRule="atLeast"/>
        </w:trPr>
        <w:tc>
          <w:tcPr>
            <w:tcW w:w="3010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лена Юр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dc:language>en-US</dc:language>
  <cp:lastModifiedBy>Sotrudnik</cp:lastModifiedBy>
  <cp:lastPrinted>2008-07-08T11:17:00Z</cp:lastPrinted>
  <dcterms:modified xsi:type="dcterms:W3CDTF">2008-07-10T08:56:00Z</dcterms:modified>
  <cp:revision>119</cp:revision>
  <dc:subject/>
  <dc:title/>
</cp:coreProperties>
</file>