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одготовку проектов планировк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10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>
          <w:b w:val="false"/>
          <w:caps w:val="false"/>
          <w:smallCaps w:val="false"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конкурсе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на право заключить муниципальный контракт </w:t>
      </w:r>
      <w:r>
        <w:rPr>
          <w:b w:val="false"/>
          <w:caps w:val="false"/>
          <w:smallCaps w:val="false"/>
          <w:sz w:val="22"/>
          <w:szCs w:val="22"/>
        </w:rPr>
        <w:t>на подготовку проектов планировки для Департамента планирования и развития территор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/>
        <w:t>Конкурс состоит из трех лот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аименование л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ачальная (максимальная)  цена контракта,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Лот №1 Подготовка проектов планировки (утверждаемая часть) жилых районов Липовая гора, Н.Ляды в Свердловском райо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800 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Лот №2 Подготовка проектов планировки (утверждаемая часть) жилых районов Вышка-II, Вышка-Восток Мотовилихинского райо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95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Лот №3 Подготовка проекта планировки (утверждаемая часть) жилого района Акуловский в Дзержинском райо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950 000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3 июля 2008г. Протокол вскрытия конвертов с заявками на участие в открытом конкурсе № 90К/4/1 от 3 июля 2008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01"/>
        <w:gridCol w:w="7709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явленных лотов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ектный институт пространственного планирования "ЭНКО", 199178 С-Петербург, В.О. 10-я линия, дом 33-35, оф.3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унитарное предприятие, основанное на праве хозяйственного ведения "Уралаэрогеодезия"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2 г.Екатеринбург, ул.Первомайская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нергостройпроект", 614064 г.Пермь, ул.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, 107113 Москва, ул.Шумкина, 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614001 г.Пермь, Комсомольский пр-т, 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-3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по лоту №1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"Уралаэрогеодез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- Федеральное бюро технической инвентариз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по лоту №1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нергострой-проек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3 ч.1 ст.12 Федерального закона №94-ФЗ от 21.07.2005 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внесение денежных средств в качестве обеспечения заявк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р.1 Конкурсной документации (в Календарном плане отсутствует графа "Состав работ")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 Допустить к участию в конкурсе по лоту №2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ектный институт пространственного планирования "ЭНК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"Уралаэрогеодез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- Федеральное бюро технической инвентариз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 Допустить к участию в конкурсе по лоту №3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"Уралаэрогеодез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- Федеральное бюро технической инвентариз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Отказать в допуске к участию в конкурсе по лоту №3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Творческая архитектурно-конструкторская мастерская «Проект 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р.1 Конкурсной документации (на форме Заявки нет даты, подписи главного бухгалтера, печати; Календарный план не заверен печатью</w:t>
            </w:r>
            <w:r>
              <w:rPr/>
              <w:t>)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40:00Z</dcterms:created>
  <dc:creator>ump15</dc:creator>
  <dc:description/>
  <cp:keywords/>
  <dc:language>en-US</dc:language>
  <cp:lastModifiedBy>ump18</cp:lastModifiedBy>
  <cp:lastPrinted>2008-07-09T09:26:00Z</cp:lastPrinted>
  <dcterms:modified xsi:type="dcterms:W3CDTF">2008-07-10T11:35:00Z</dcterms:modified>
  <cp:revision>14</cp:revision>
  <dc:subject/>
  <dc:title>ПРОТОКОЛ № 01/03-07</dc:title>
</cp:coreProperties>
</file>