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92К/4/2</w:t>
      </w:r>
    </w:p>
    <w:p>
      <w:pPr>
        <w:pStyle w:val="Normal"/>
        <w:jc w:val="center"/>
        <w:rPr/>
      </w:pPr>
      <w:r>
        <w:rPr/>
        <w:t>рассмотрения заявок на участие в открытом конкурсе на право заключить муниципальный контракт на разработку программного обеспечения «Информационная система «Муниципальная статистика» для администрации города Перм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/>
        <w:t>г. Пермь</w:t>
        <w:tab/>
        <w:t>10 июля 2008 года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14 часов 00 мину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4 по рассмотрению заявок на участие в открытом конкурсе на право заключить муниципальный контракт на разработку программного обеспечения «Информационная система «Муниципальная статистика» для администрации города Пер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05"/>
      </w:tblGrid>
      <w:tr>
        <w:trPr>
          <w:trHeight w:val="271" w:hRule="atLeast"/>
        </w:trPr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/>
            </w:pPr>
            <w:r>
              <w:rPr/>
              <w:t>Карпачевская Римма Игоре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5" w:type="dxa"/>
            <w:tcBorders/>
          </w:tcPr>
          <w:p>
            <w:pPr>
              <w:pStyle w:val="Normal"/>
              <w:rPr/>
            </w:pPr>
            <w:r>
              <w:rPr/>
              <w:t>Самсонова Елена Герм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/>
            </w:pPr>
            <w:r>
              <w:rPr/>
              <w:t>Медведева Юлия Дмитрие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: Администрации г. Перми</w:t>
      </w:r>
    </w:p>
    <w:p>
      <w:pPr>
        <w:pStyle w:val="Normal"/>
        <w:rPr/>
      </w:pPr>
      <w:r>
        <w:rPr/>
        <w:t>Руководитель: руководитель аппарата администрации города Тамара Николаевна Сайдакова</w:t>
      </w:r>
    </w:p>
    <w:p>
      <w:pPr>
        <w:pStyle w:val="Normal"/>
        <w:rPr/>
      </w:pPr>
      <w:r>
        <w:rPr/>
        <w:t>Адрес: 614000, г.Пермь, ул. Ленина, 23</w:t>
      </w:r>
    </w:p>
    <w:p>
      <w:pPr>
        <w:pStyle w:val="Normal"/>
        <w:rPr/>
      </w:pPr>
      <w:r>
        <w:rPr/>
        <w:t>Телефон: (342) 212-47-0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/>
      </w:pPr>
      <w:r>
        <w:rPr/>
        <w:t>Предмет контракта – разработка программного обеспечения «Информационная система «Муниципальная статистика» для администрации города Перми.</w:t>
      </w:r>
    </w:p>
    <w:p>
      <w:pPr>
        <w:pStyle w:val="Normal"/>
        <w:rPr/>
      </w:pPr>
      <w:r>
        <w:rPr/>
        <w:t>Начальная (максимальная) цена контракта: 600 000 руб.</w:t>
      </w:r>
    </w:p>
    <w:p>
      <w:pPr>
        <w:pStyle w:val="Normal"/>
        <w:rPr/>
      </w:pPr>
      <w:r>
        <w:rPr/>
        <w:t>Максимальный срок исполнения: 50 календарных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дура вскрытия конвертов  с заявками на участие в конкурсе была проведена 3 июля 2008г. Протокол вскрытия конвертов с заявками на участие в открытом конкурсе № 92К/4/1 от </w:t>
      </w:r>
      <w:r>
        <w:rPr>
          <w:u w:val="single"/>
        </w:rPr>
        <w:t>«3» июля 2008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83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ОАО СНИБ «Эльбрус», 614990 г. Пермь, ул. Кирова, </w:t>
            </w:r>
            <w:r>
              <w:rPr>
                <w:bCs/>
                <w:sz w:val="24"/>
                <w:szCs w:val="24"/>
                <w:lang w:val="en-US"/>
              </w:rPr>
              <w:t>128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ПКФ «Синтез», 614113 г. Пермь, ул. Липатова, 25, оф. 12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«Институт прикладной экономики и бизнес инжиниринга», 614070 г. Пермь, ул. Студенческая, 38, оф. 204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АО «Научно-исследовательский институт управляющих машин и систем», 614990 г. Пермь, ул. Ленина, 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омиссия приняла следующие решения:</w:t>
      </w:r>
    </w:p>
    <w:p>
      <w:pPr>
        <w:pStyle w:val="Normal"/>
        <w:rPr/>
      </w:pPr>
      <w:r>
        <w:rPr/>
        <w:t>В связи с необходимостью дополнительного изучения представленных заявок рассмотрение состоится 17.07.2008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048"/>
        <w:gridCol w:w="3805"/>
      </w:tblGrid>
      <w:tr>
        <w:trPr>
          <w:trHeight w:val="271" w:hRule="atLeast"/>
        </w:trPr>
        <w:tc>
          <w:tcPr>
            <w:tcW w:w="604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/>
            </w:pPr>
            <w:r>
              <w:rPr/>
              <w:t>Карпачевская Римма Игоре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/>
            </w:pPr>
            <w:r>
              <w:rPr/>
              <w:t>Самсонова Елена Герм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/>
            </w:pPr>
            <w:r>
              <w:rPr/>
              <w:t>Медведева Юлия Дмитрие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9:11:00Z</dcterms:created>
  <dc:creator>ump15</dc:creator>
  <dc:description/>
  <cp:keywords/>
  <dc:language>en-US</dc:language>
  <cp:lastModifiedBy>KolobovaIV</cp:lastModifiedBy>
  <cp:lastPrinted>2008-07-03T18:01:00Z</cp:lastPrinted>
  <dcterms:modified xsi:type="dcterms:W3CDTF">2008-07-10T12:26:00Z</dcterms:modified>
  <cp:revision>35</cp:revision>
  <dc:subject/>
  <dc:title>ПРОТОКОЛ № 01/03-07</dc:title>
</cp:coreProperties>
</file>