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№ </w:t>
      </w:r>
      <w:r>
        <w:rPr>
          <w:b/>
          <w:sz w:val="36"/>
          <w:szCs w:val="36"/>
          <w:highlight w:val="yellow"/>
          <w:u w:val="single"/>
        </w:rPr>
        <w:t>337А</w:t>
      </w:r>
      <w:r>
        <w:rPr>
          <w:b/>
          <w:sz w:val="36"/>
          <w:szCs w:val="36"/>
        </w:rPr>
        <w:t xml:space="preserve"> от </w:t>
      </w:r>
      <w:r>
        <w:rPr>
          <w:b/>
          <w:sz w:val="36"/>
          <w:szCs w:val="36"/>
          <w:highlight w:val="yellow"/>
        </w:rPr>
        <w:t>11.07.2008г</w:t>
      </w:r>
      <w:r>
        <w:rPr>
          <w:b/>
          <w:sz w:val="36"/>
          <w:szCs w:val="36"/>
        </w:rPr>
        <w:t xml:space="preserve">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на поставку молока  коровьего фасованно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етскую молочную кухню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униципального  учреждения  здравоохра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 больница №18»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больница № 18» (далее – МУЗ «ГДКБ № 18»).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Адрес: 614068, г.Пермь, ул.Коммунистическая,109, </w:t>
      </w:r>
      <w:hyperlink r:id="rId2">
        <w:r>
          <w:rPr>
            <w:rStyle w:val="InternetLink"/>
            <w:sz w:val="24"/>
            <w:szCs w:val="24"/>
            <w:lang w:val="en-US"/>
          </w:rPr>
          <w:t>hospital</w:t>
        </w:r>
        <w:r>
          <w:rPr>
            <w:rStyle w:val="InternetLink"/>
            <w:sz w:val="24"/>
            <w:szCs w:val="24"/>
          </w:rPr>
          <w:t>-18.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 xml:space="preserve">. </w:t>
      </w:r>
      <w:r>
        <w:rPr>
          <w:sz w:val="24"/>
          <w:szCs w:val="24"/>
        </w:rPr>
        <w:t>(342)237-13-46, (342) 237-03-24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«ГДКБ № 18» </w:t>
      </w:r>
      <w:r>
        <w:rPr>
          <w:b/>
          <w:sz w:val="24"/>
          <w:szCs w:val="24"/>
        </w:rPr>
        <w:t>извещает</w:t>
      </w:r>
      <w:r>
        <w:rPr>
          <w:sz w:val="24"/>
          <w:szCs w:val="24"/>
        </w:rPr>
        <w:t xml:space="preserve"> о проведении открытого аукциона  на  право заключения муниципального контракта на поставку молока коровьего фасованного в детскую молочную кухню муниципального учреждения здравоохранения «Городская детская клиническая больница № 18»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  <w:r>
        <w:rPr>
          <w:sz w:val="24"/>
          <w:szCs w:val="24"/>
        </w:rPr>
        <w:t xml:space="preserve">: поставка молока коровьего фасованного в детскую молочную кухню муниципального учреждения здравоохранения «Городская детская клиническая больница № 18» </w:t>
      </w:r>
    </w:p>
    <w:tbl>
      <w:tblPr>
        <w:tblW w:w="995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96"/>
        <w:gridCol w:w="1440"/>
        <w:gridCol w:w="1862"/>
        <w:gridCol w:w="1080"/>
        <w:gridCol w:w="1918"/>
      </w:tblGrid>
      <w:tr>
        <w:trPr>
          <w:trHeight w:val="555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ачеству (ГОСТ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  <w:p>
            <w:pPr>
              <w:pStyle w:val="Normal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ской молочной кухн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ли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 руб.)</w:t>
            </w:r>
          </w:p>
        </w:tc>
      </w:tr>
      <w:tr>
        <w:trPr>
          <w:trHeight w:val="55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оровье фасованное, пленка 1,0 л, жирность 2,5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 51074-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52090-20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Желябова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 89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авка молока осуществляется транспортом поставщика 1 раз в неделю по понедельникам равными  долями до 8.00 часов.</w:t>
      </w:r>
    </w:p>
    <w:p>
      <w:pPr>
        <w:pStyle w:val="Normal"/>
        <w:spacing w:lineRule="exact" w:line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spacing w:lineRule="exact" w:line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о поставки молока      – 01.09.2008г.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оставки молока – 31.12.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бедитель открытого аукциона должен представить Заказчику подписанный муниципальный контракт с приложениями к нему в срок не менее 10-ти и не более 15-ти дней со дня размещения протокола аукциона на официальном сайте администрации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% от 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614068, г.Пермь, ул.Орджоникидзе,159, бухгалтерия МУЗ «ГДКБ №18».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09:30 час. до 16:00 час. в рабочие д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пятницу до 15:30 час.)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highlight w:val="yellow"/>
        </w:rPr>
        <w:t>до 12 часов 00 мин.  «01» августа 2008г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Пермь, ул.Орджоникидзе, 159, бухгалтерия МУЗ «ГДКБ №18», тел. 237-11-07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 состоится  по адресу: г. Пермь, ул. Ленина,23 (малый зал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в 11 часов 20 мин. 13 августа 2008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-18.a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8:00Z</dcterms:created>
  <dc:creator>galyamin</dc:creator>
  <dc:description/>
  <cp:keywords/>
  <dc:language>en-US</dc:language>
  <cp:lastModifiedBy>alex</cp:lastModifiedBy>
  <cp:lastPrinted>2008-07-01T14:09:00Z</cp:lastPrinted>
  <dcterms:modified xsi:type="dcterms:W3CDTF">2008-07-08T05:08:00Z</dcterms:modified>
  <cp:revision>47</cp:revision>
  <dc:subject/>
  <dc:title>УТВЕРЖДАЮ</dc:title>
</cp:coreProperties>
</file>