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И.о. первого заместителя начальника  </w:t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  <w:tab/>
        <w:tab/>
        <w:t xml:space="preserve">департамента планирования и развит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Д.И.Попов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347 А от 11.07. 2008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 АУКЦИОНА</w:t>
            </w:r>
            <w:r>
              <w:rPr>
                <w:sz w:val="24"/>
                <w:szCs w:val="24"/>
              </w:rPr>
              <w:t xml:space="preserve">         Департамент планирования и развития территории города Перми объявляет о проведении открытого конкурса на  право заключить контракт </w:t>
            </w:r>
            <w:r>
              <w:rPr>
                <w:b/>
                <w:sz w:val="24"/>
                <w:szCs w:val="24"/>
              </w:rPr>
              <w:t>«Сопровождение Автоматизированной Системы в Защищённом  Исполнении (АСЗИ) ДПиР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услуг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провождение Автоматизированной Системы в Защищённом  Исполнении (АСЗИ) ДПиР</w:t>
            </w:r>
            <w:r>
              <w:rPr>
                <w:rFonts w:cs="Arial"/>
                <w:sz w:val="24"/>
                <w:szCs w:val="24"/>
              </w:rPr>
              <w:t>», в объеме, предусмотренном техническим заданием к документации об аукционе  (Приложение №4), включа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провождение </w:t>
            </w:r>
            <w:r>
              <w:rPr>
                <w:sz w:val="24"/>
                <w:szCs w:val="24"/>
              </w:rPr>
              <w:t>МЭ «Z-2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системы мониторинга цифровых ресурсов на терминальных и рабочих станциях «Антарес-Про».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оказания услуг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., помещения департамента планирования и развития территории города Перм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68 590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в течение двух дней со дня получения соответствующего заявления с 09:00 час. по 17:00 час. (время местное). Плата за документацию об аукционе  не взимается.</w:t>
            </w:r>
          </w:p>
        </w:tc>
      </w:tr>
      <w:tr>
        <w:trPr>
          <w:trHeight w:val="75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проведения аукцион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кцион состоится 14:20 час. (время местное) 14.08.2008 г. по адресу: 614000, г. Пермь, ул.Ленина, 23, малый за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 аукцион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аукционе  установлено в размере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заявки на участие в аукционе, (реестровый номер торгов)». Заявки на участие в аукционе, не имеющие обеспечения в полном объеме, отклоняются от аукциона как не отвечающие условиям аукцион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 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cs="Arial"/>
      <w:sz w:val="22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USER</cp:lastModifiedBy>
  <cp:lastPrinted>2008-07-08T13:50:00Z</cp:lastPrinted>
  <dcterms:modified xsi:type="dcterms:W3CDTF">2008-07-08T07:59:00Z</dcterms:modified>
  <cp:revision>18</cp:revision>
  <dc:subject/>
  <dc:title/>
</cp:coreProperties>
</file>