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6221" w:right="0" w:hanging="0"/>
        <w:rPr/>
      </w:pPr>
      <w:r>
        <w:rPr>
          <w:rFonts w:cs="Times New Roman"/>
          <w:b/>
          <w:bCs/>
          <w:spacing w:val="-2"/>
          <w:sz w:val="28"/>
          <w:szCs w:val="28"/>
        </w:rPr>
        <w:t>«Утверждаю»</w:t>
      </w:r>
    </w:p>
    <w:p>
      <w:pPr>
        <w:pStyle w:val="Normal"/>
        <w:shd w:fill="FFFFFF"/>
        <w:bidi w:val="0"/>
        <w:spacing w:lineRule="exact" w:line="274" w:before="312" w:after="0"/>
        <w:ind w:left="4723" w:right="0" w:hanging="0"/>
        <w:rPr/>
      </w:pPr>
      <w:r>
        <w:rPr>
          <w:rFonts w:cs="Times New Roman"/>
          <w:spacing w:val="-2"/>
          <w:sz w:val="24"/>
          <w:szCs w:val="24"/>
        </w:rPr>
        <w:t>Начальник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Департамента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ланировани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 xml:space="preserve">и </w:t>
      </w:r>
      <w:r>
        <w:rPr>
          <w:rFonts w:cs="Times New Roman"/>
          <w:sz w:val="24"/>
          <w:szCs w:val="24"/>
        </w:rPr>
        <w:t>развит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рритор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род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ми</w:t>
      </w:r>
    </w:p>
    <w:p>
      <w:pPr>
        <w:pStyle w:val="Normal"/>
        <w:bidi w:val="0"/>
        <w:spacing w:before="38" w:after="0"/>
        <w:ind w:left="4286" w:right="0" w:hanging="0"/>
        <w:rPr>
          <w:sz w:val="24"/>
          <w:szCs w:val="24"/>
        </w:rPr>
      </w:pPr>
      <w:r>
        <w:rPr/>
        <w:drawing>
          <wp:inline distT="0" distB="0" distL="0" distR="0">
            <wp:extent cx="3404235" cy="1346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4235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1762" w:after="0"/>
        <w:ind w:left="2861" w:right="0" w:hanging="0"/>
        <w:rPr/>
      </w:pPr>
      <w:r>
        <w:rPr>
          <w:rFonts w:cs="Times New Roman"/>
          <w:b/>
          <w:bCs/>
          <w:spacing w:val="-1"/>
          <w:sz w:val="28"/>
          <w:szCs w:val="28"/>
        </w:rPr>
        <w:t>ТЕХНИЧЕСКОЕ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ЗАДАНИЕ</w:t>
      </w:r>
    </w:p>
    <w:p>
      <w:pPr>
        <w:pStyle w:val="Normal"/>
        <w:shd w:fill="FFFFFF"/>
        <w:bidi w:val="0"/>
        <w:spacing w:lineRule="exact" w:line="322" w:before="638" w:after="0"/>
        <w:ind w:left="115" w:right="0" w:hanging="0"/>
        <w:rPr/>
      </w:pPr>
      <w:r>
        <w:rPr>
          <w:rFonts w:cs="Times New Roman"/>
          <w:b/>
          <w:bCs/>
          <w:spacing w:val="-1"/>
          <w:sz w:val="28"/>
          <w:szCs w:val="28"/>
        </w:rPr>
        <w:t>«Сопровождение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Автоматизированной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Системы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в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Защищенном</w:t>
      </w:r>
    </w:p>
    <w:p>
      <w:pPr>
        <w:pStyle w:val="Normal"/>
        <w:shd w:fill="FFFFFF"/>
        <w:bidi w:val="0"/>
        <w:spacing w:lineRule="exact" w:line="322"/>
        <w:ind w:left="0" w:right="0" w:firstLine="902"/>
        <w:rPr/>
      </w:pPr>
      <w:r>
        <w:rPr>
          <w:rFonts w:cs="Times New Roman"/>
          <w:b/>
          <w:bCs/>
          <w:sz w:val="28"/>
          <w:szCs w:val="28"/>
        </w:rPr>
        <w:t>Исполнении</w:t>
      </w:r>
      <w:r>
        <w:rPr>
          <w:b/>
          <w:bCs/>
          <w:sz w:val="28"/>
          <w:szCs w:val="28"/>
        </w:rPr>
        <w:t xml:space="preserve"> (</w:t>
      </w:r>
      <w:r>
        <w:rPr>
          <w:rFonts w:cs="Times New Roman"/>
          <w:b/>
          <w:bCs/>
          <w:sz w:val="28"/>
          <w:szCs w:val="28"/>
        </w:rPr>
        <w:t>АСЗИ</w:t>
      </w:r>
      <w:r>
        <w:rPr>
          <w:b/>
          <w:bCs/>
          <w:sz w:val="28"/>
          <w:szCs w:val="28"/>
        </w:rPr>
        <w:t xml:space="preserve">) </w:t>
      </w:r>
      <w:r>
        <w:rPr>
          <w:rFonts w:cs="Times New Roman"/>
          <w:b/>
          <w:bCs/>
          <w:sz w:val="28"/>
          <w:szCs w:val="28"/>
        </w:rPr>
        <w:t>ДПиР</w:t>
      </w:r>
      <w:r>
        <w:rPr>
          <w:rFonts w:cs="Times New Roman"/>
          <w:b/>
          <w:bCs/>
          <w:spacing w:val="-1"/>
          <w:sz w:val="28"/>
          <w:szCs w:val="28"/>
        </w:rPr>
        <w:t>»</w:t>
      </w:r>
    </w:p>
    <w:p>
      <w:pPr>
        <w:pStyle w:val="Normal"/>
        <w:shd w:fill="FFFFFF"/>
        <w:bidi w:val="0"/>
        <w:spacing w:lineRule="exact" w:line="278" w:before="7459" w:after="0"/>
        <w:ind w:left="4320" w:right="4147" w:hanging="0"/>
        <w:rPr/>
      </w:pPr>
      <w:r>
        <w:rPr>
          <w:rFonts w:cs="Times New Roman"/>
          <w:spacing w:val="-4"/>
          <w:sz w:val="24"/>
          <w:szCs w:val="24"/>
        </w:rPr>
        <w:t xml:space="preserve">Пермь </w:t>
      </w:r>
      <w:r>
        <w:rPr>
          <w:spacing w:val="-5"/>
          <w:sz w:val="24"/>
          <w:szCs w:val="24"/>
        </w:rPr>
        <w:t xml:space="preserve">2008 </w:t>
      </w:r>
      <w:r>
        <w:rPr>
          <w:rFonts w:cs="Times New Roman"/>
          <w:spacing w:val="-5"/>
          <w:sz w:val="24"/>
          <w:szCs w:val="24"/>
        </w:rPr>
        <w:t>г</w:t>
      </w:r>
      <w:r>
        <w:rPr>
          <w:spacing w:val="-5"/>
          <w:sz w:val="24"/>
          <w:szCs w:val="24"/>
        </w:rPr>
        <w:t>.</w:t>
      </w:r>
    </w:p>
    <w:p>
      <w:pPr>
        <w:pStyle w:val="Normal"/>
        <w:widowControl/>
        <w:shd w:fill="FFFFFF"/>
        <w:bidi w:val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ТЕХНИЧЕСКОЕ ЗАДАНИЕ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TextBody"/>
        <w:widowControl w:val="false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 xml:space="preserve">на сопровождение </w:t>
      </w:r>
      <w:r>
        <w:rPr>
          <w:rFonts w:ascii="Times New Roman" w:hAnsi="Times New Roman"/>
          <w:szCs w:val="24"/>
        </w:rPr>
        <w:t>автоматизированной системы    в защищенном исполнении. ДПиР</w:t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29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8173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именование услуг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 автоматизированной системы    в защищенном исполнении. ДПиР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иды услуг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услуг по сопровождению МЭ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»: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ерка целостности программного обеспечения (ОС, МЭ);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Установка обновлений, обновлений безопасности операционной систем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U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olari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осстановление работоспособности программного обеспечения после сбоев;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ереустановка и настройка МЭ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», ОС;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странение возможных неисправностей в ходе работы МЭ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»;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частие в расследовании различных инцидентов, связанных с несанкционированным воздействием на МЭ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»;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резервных копий настроек МЭ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»;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ерка операционной системы на отсутствие скрытых пользователей с правами суперпользователя;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ерка операционной системы на отсутствие вредоносных программ (скриптов, эксплойтов, вирусов);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работка и установка новых правил работы МЭ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»;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несение изменений в таблицу маршрутизации МЭ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»;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бавление новых подсетей;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зменение правил работы действующих подсетей;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нсультирование специалистов ДПиР по вопросам, связанным с функционированием МЭ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2» (по телефону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.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услуг по сопровождению системы мониторинга цифровых ресурсов на терминальных и рабочих станциях «Антарес-Про»: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едоставление и установка обновлений и программных коррекций (при предоставлении их          производителем системы);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Консультирование специалистов ДпиР по вопросам, связанным с функционированием системы (по телефону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;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шение вопросов связанных с настройкой (администрированием) системы;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шение проблем связанных с функционированием/работоспособностью системы;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ереустановка и настройка системы мониторинга;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осстановление работоспособности системы после сбоев;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ддержка среды выполнения системы в безопасном состоянии (отсутствие скрытых пользователей, вредоносных программ);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частие в расследовании инцидентов связанных с нарушением заданной политики безопасности, на основе данных аудита, сгенерированных системой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несение изменений в настройки в систему связанных с вводом в эксплуатацию новых рабочих станций пользователей (генерация, установка новых программных агентов на рабочие места пользователей, внесение необходимых изменений в настройки системы)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Формирование отчетов по работе пользователей (всех или заранееопределенных)            автоматизированной            системы          в            защищенном исполнении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сходные данные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ированная система    ДПиР создана в соответствии с ТЗ по муниципальному контракту № 36 от 25.08. 2006 г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сновные требования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и    по    сопровождению          межсетевого экрана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» и    системы мониторинга цифровых ресурсов на терминальных и рабочих станциях должны        проводиться        в        рабочее        время        с        минимальными        для пользователей      автоматизированной      системы            ДПиР      временными отвлечениями от исполнения ими должностных обязанностей. Сопроводительные услуги по устранению неисправностей в нерабочее время, выходные и праздничные дни должны проводиться по предварительному согласованию и под контролем администратора безопасности департамента;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провождение межсетевого экрана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» и системы мониторинга цифровых          ресурсов          на        терминальных          и          рабочих          станциях автоматизированной системы ДПиР должно осуществляться в течение всего срока действия муниципального контракта.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емя    реакции    на восстановление    работоспособности    межсетевого экрана     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»      и      системы      мониторинга      цифровых      ресурсов      на терминальных и рабочих станциях не должно превышать 2 (двух) часов в течение всего срока действия муниципального контракта. Удаленное администрирование      межсетевого экрана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» и системы мониторинга цифровых ресурсов на терминальных и рабочих станциях не допускается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            и            приоритет            выполняемых            услуг            определяется администратором безопасности ДПиР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Документы, регулирующие выполнение услуг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ормативно-правовые акты: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Указ Президента РФ № 611 от 12.04.2005 г. (с изм. и доп. от 22.03.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5 г., 03.03. 2006 г.) «О мерах по обеспечению информационной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опасности Российской Федерации в сфере международного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ого обмена».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уководящие документы^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    РД 50-682-89 Методические указания. Информационная технология. Комплекс              стандартов              и              руководящих              документов              на автоматизированные системы. Общие положения.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РД 50-680-88 Методические указания. Автоматизированные системы. Основные положения.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    РД 50-34.698-90 Информационная технология. Комплекс стандартов и        руководящих        документов        на        автоматизированные        системы. Автоматизированные системы. Требования к содержанию документов.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Нормативная документация:</w:t>
            </w:r>
          </w:p>
          <w:p>
            <w:pPr>
              <w:pStyle w:val="Preformat"/>
              <w:widowControl w:val="false"/>
              <w:tabs>
                <w:tab w:val="clear" w:pos="720"/>
                <w:tab w:val="left" w:pos="9720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ГОСТ Р ИСО/МЭК 17799-2005 Практические правила управления информационной безопасностью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Требования к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ю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у Исполнителя: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      сертификатов, удостоверяющих статус официального партнера по технической        поддержке      межсетевого        экрана       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»        и        системы мониторинга цифровых ресурсов на терминальных и рабочих станциях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    не менее двух специалистов, имеющих свидетельства и сертификаты по        администрированию        межсетевого        экрана       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»        и        системы мониторинга цифровых ресурсов на терминальных и рабочих станциях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 Сроки оказания услуг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провождение межсетевого экрана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»    и системы мониторингацифровых ресурсов на терминальных и рабочих станциях должно осуществляться в течение 2008 - 2010 годов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 Порядок приема-передачи оказанных услуг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ы услуг сдаются представителю заказчика - главному специалисту по защите информации департамента. По результатам приема-передачи оказанных услуг оформляется акт в 3 экземплярах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 Документация,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аваема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азчику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ы приемки-сдачи оказанных услуг в 3-х экземплярах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. Стоимость услуг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ая стоимость оказываемых услуг: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8 г. - 732 000,00 руб.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9 г.-789 100,00 руб.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0 г.-847 490,00 руб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        оказываемых        услуг        осуществляется        помесячно        после подписания актов сдачи-приемки услуг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keepNext w:val="true"/>
        <w:bidi w:val="0"/>
        <w:ind w:left="0" w:right="0" w:hanging="0"/>
        <w:rPr/>
      </w:pPr>
      <w:r>
        <w:rPr/>
      </w:r>
    </w:p>
    <w:p>
      <w:pPr>
        <w:pStyle w:val="Normal"/>
        <w:keepNext w:val="true"/>
        <w:bidi w:val="0"/>
        <w:ind w:left="0" w:right="0" w:hanging="0"/>
        <w:rPr/>
      </w:pPr>
      <w:r>
        <w:rPr/>
      </w:r>
    </w:p>
    <w:p>
      <w:pPr>
        <w:pStyle w:val="Normal"/>
        <w:keepNext w:val="true"/>
        <w:bidi w:val="0"/>
        <w:ind w:left="0" w:right="0" w:hanging="0"/>
        <w:rPr/>
      </w:pPr>
      <w:r>
        <w:rPr/>
      </w:r>
    </w:p>
    <w:p>
      <w:pPr>
        <w:pStyle w:val="Normal"/>
        <w:keepNext w:val="true"/>
        <w:bidi w:val="0"/>
        <w:ind w:left="0" w:right="0" w:hanging="0"/>
        <w:rPr/>
      </w:pPr>
      <w:r>
        <w:rPr/>
        <w:t xml:space="preserve">Начальник сектора информационного </w:t>
      </w:r>
    </w:p>
    <w:p>
      <w:pPr>
        <w:pStyle w:val="Normal"/>
        <w:keepNext w:val="true"/>
        <w:bidi w:val="0"/>
        <w:ind w:left="0" w:right="0" w:hanging="0"/>
        <w:rPr/>
      </w:pPr>
      <w:r>
        <w:rPr/>
        <w:t>моделирования и компьютерного обеспечения</w:t>
        <w:tab/>
      </w:r>
      <w:r>
        <w:rPr/>
        <w:drawing>
          <wp:inline distT="0" distB="0" distL="0" distR="0">
            <wp:extent cx="709930" cy="475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>              В.А. Кубышкин</w:t>
      </w:r>
    </w:p>
    <w:p>
      <w:pPr>
        <w:pStyle w:val="Normal"/>
        <w:widowControl/>
        <w:shd w:fill="FFFFFF"/>
        <w:bidi w:val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shd w:fill="FFFFFF"/>
        <w:bidi w:val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bidi w:val="0"/>
        <w:ind w:left="0" w:right="0" w:hanging="0"/>
        <w:rPr>
          <w:sz w:val="24"/>
          <w:szCs w:val="24"/>
        </w:rPr>
        <w:framePr w:w="1001" w:h="777" w:x="7220" w:y="576" w:hSpace="38" w:vSpace="0" w:wrap="notBeside" w:vAnchor="text" w:hAnchor="page" w:hRule="exact"/>
        <w:pBdr/>
      </w:pPr>
      <w:r>
        <w:rPr/>
        <w:drawing>
          <wp:inline distT="0" distB="0" distL="0" distR="0">
            <wp:extent cx="635000" cy="473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278"/>
        <w:ind w:left="5" w:right="0" w:hanging="0"/>
        <w:rPr/>
      </w:pPr>
      <w:r>
        <w:rPr>
          <w:spacing w:val="-12"/>
        </w:rPr>
        <w:t xml:space="preserve">Главный специалист по защите информации </w:t>
      </w:r>
    </w:p>
    <w:p>
      <w:pPr>
        <w:pStyle w:val="Normal"/>
        <w:shd w:fill="FFFFFF"/>
        <w:bidi w:val="0"/>
        <w:spacing w:lineRule="exact" w:line="278"/>
        <w:ind w:left="5" w:right="0" w:hanging="0"/>
        <w:rPr/>
      </w:pPr>
      <w:r>
        <w:rPr/>
        <w:t xml:space="preserve">сектора по спецработе                                                          </w:t>
        <w:tab/>
        <w:tab/>
        <w:tab/>
        <w:tab/>
        <w:tab/>
      </w:r>
      <w:r>
        <w:rPr>
          <w:rFonts w:cs="Times New Roman" w:ascii="Times New Roman" w:hAnsi="Times New Roman"/>
          <w:color w:val="000000"/>
        </w:rPr>
        <w:t>Е.А.Назаркин</w:t>
      </w:r>
    </w:p>
    <w:p>
      <w:pPr>
        <w:pStyle w:val="Normal"/>
        <w:widowControl/>
        <w:shd w:fill="FFFFFF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670" w:right="590" w:gutter="0" w:header="0" w:top="883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4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basedOn w:val="DefaultParagraphFont"/>
    <w:qFormat/>
    <w:rPr>
      <w:rFonts w:eastAsia="Times New Roman" w:cs="Times New Roman"/>
      <w:lang w:val="en-US"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firstLine="720"/>
      <w:jc w:val="both"/>
    </w:pPr>
    <w:rPr>
      <w:rFonts w:cs="Times New Roman"/>
      <w:sz w:val="22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Preformat">
    <w:name w:val="Preformat"/>
    <w:qFormat/>
    <w:pPr>
      <w:widowControl/>
      <w:suppressAutoHyphens w:val="tru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ar-SA" w:bidi="ar-SA"/>
    </w:rPr>
  </w:style>
  <w:style w:type="paragraph" w:styleId="NoSpacing">
    <w:name w:val="No Spacing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743</Words>
  <Characters>6464</Characters>
  <CharactersWithSpaces>57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5:13:00Z</dcterms:created>
  <dc:creator/>
  <dc:description/>
  <dc:language>en-US</dc:language>
  <cp:lastModifiedBy/>
  <cp:lastPrinted>2008-06-09T11:39:00Z</cp:lastPrinted>
  <dcterms:modified xsi:type="dcterms:W3CDTF">2008-07-08T14:0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