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>УТВЕРЖДАЮ</w: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И.о. первого заместителя начальника  </w: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ab/>
        <w:tab/>
        <w:t xml:space="preserve">департамента планирования и развит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Д.И.Попов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3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48 А от « 11  »  июля  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аукциона на право заключить муниципальный контра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11"/>
                <w:sz w:val="24"/>
                <w:szCs w:val="24"/>
              </w:rPr>
              <w:t xml:space="preserve">«Сопровождение средств и систем вычислительной техники в защищенном исполнении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оказываемых услуг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74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азание услуг  </w:t>
            </w:r>
            <w:r>
              <w:rPr>
                <w:bCs/>
                <w:spacing w:val="-11"/>
                <w:sz w:val="22"/>
                <w:szCs w:val="22"/>
              </w:rPr>
              <w:t>«</w:t>
            </w:r>
            <w:r>
              <w:rPr>
                <w:bCs/>
                <w:spacing w:val="-11"/>
                <w:sz w:val="24"/>
                <w:szCs w:val="24"/>
              </w:rPr>
              <w:t xml:space="preserve">Сопровождение средств и систем вычислительной техники в защищенном исполнении» департаменту планирования и развития территории города Перми осуществляется </w:t>
            </w:r>
            <w:r>
              <w:rPr>
                <w:bCs/>
                <w:color w:val="000000"/>
                <w:sz w:val="24"/>
                <w:szCs w:val="24"/>
              </w:rPr>
              <w:t xml:space="preserve"> согласно Техническому заданию, включая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Сопровождение автоматизированных рабочих мест и серв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Сопровождение ЛВС, сетей электропитания, сетей телекоммуникации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провождение оборуд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оказания услуг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ул.Ленина, 23, .кабинеты департамента планирования и развития территории города Перм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659 000 руб. 00 коп.</w:t>
            </w:r>
          </w:p>
        </w:tc>
      </w:tr>
      <w:tr>
        <w:trPr>
          <w:trHeight w:val="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в течение двух дней со дня получения соответствующего заявления с 09:00 час. до 17:00 час. (время местное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4:40 ч.(время местное) 14.08..2008 г. по адресу: 614000, г. Пермь, ул.Ленина, 23, малый за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 аукционе, срок и порядок внесения денежных средств, реквизиты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заявкина участие в аукционе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аукционе установлено в размере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е платежа -  «обеспечение заявки, (реестровый номер торгов)». Заявки на участие в аукционе, не имеющие обеспечения в полном объеме, отклоняются от аукциона как не отвечающие условиям аукци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7-08T13:53:00Z</cp:lastPrinted>
  <dcterms:modified xsi:type="dcterms:W3CDTF">2008-07-08T08:57:00Z</dcterms:modified>
  <cp:revision>27</cp:revision>
  <dc:subject/>
  <dc:title/>
</cp:coreProperties>
</file>