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8575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альник департамента 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Т.А.Самойл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____»________________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0pt;mso-wrap-distance-left:9.05pt;mso-wrap-distance-right:9.05pt;mso-wrap-distance-top:0pt;mso-wrap-distance-bottom:0pt;margin-top:-2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чальник департамента 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Т.А.Самойленк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«____»________________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</w:t>
      </w:r>
    </w:p>
    <w:p>
      <w:pPr>
        <w:pStyle w:val="Normal"/>
        <w:keepNext w:val="tru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jc w:val="center"/>
        <w:rPr/>
      </w:pPr>
      <w:r>
        <w:rPr/>
        <w:t xml:space="preserve"> </w:t>
      </w:r>
      <w:r>
        <w:rPr>
          <w:b/>
        </w:rPr>
        <w:t xml:space="preserve">«Сопровождение средств и систем вычислительной техники в защищенном исполнении» </w:t>
      </w:r>
    </w:p>
    <w:p>
      <w:pPr>
        <w:pStyle w:val="Normal"/>
        <w:keepNext w:val="true"/>
        <w:suppressLineNumbers/>
        <w:jc w:val="center"/>
        <w:rPr/>
      </w:pPr>
      <w:r>
        <w:rPr>
          <w:b/>
        </w:rPr>
        <w:t>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мь 2008г.</w:t>
      </w:r>
    </w:p>
    <w:p>
      <w:pPr>
        <w:pStyle w:val="Normal"/>
        <w:keepNext w:val="tru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 ЗАДАНИЕ</w:t>
      </w:r>
    </w:p>
    <w:p>
      <w:pPr>
        <w:pStyle w:val="Normal"/>
        <w:keepNext w:val="true"/>
        <w:suppressLineNumbers/>
        <w:jc w:val="center"/>
        <w:rPr/>
      </w:pPr>
      <w:r>
        <w:rPr/>
        <w:t xml:space="preserve"> </w:t>
      </w:r>
      <w:r>
        <w:rPr/>
        <w:t xml:space="preserve">«Сопровождение средств и систем вычислительной техники в защищенном исполнении» </w:t>
      </w:r>
    </w:p>
    <w:p>
      <w:pPr>
        <w:pStyle w:val="Normal"/>
        <w:keepNext w:val="true"/>
        <w:suppressLineNumbers/>
        <w:jc w:val="center"/>
        <w:rPr/>
      </w:pPr>
      <w:r>
        <w:rPr/>
        <w:t>департамента планирования и развития территории города Перми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63"/>
      </w:tblGrid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1. Наименование услуг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Сопровождение средств и систем вычислительной техники в защищенном исполнении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2. Виды услуг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провождение 6 автоматизированных рабочих мест и сервер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верка целостности программного обеспечения, средств защиты информации от НСД, операционной системы, антивирусного П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осстановление работоспособности программного обеспечения и средств защиты информации от НСД после сбое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Участие в расследовании случаев, связанных с несанкционированным доступом, непреднамеренным воздействием, неправомерным доступом к защищаемой информа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оздание резервных копий настроек прав доступа пользователей в системе, СЗИ НСД, изменение настроек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верка операционной систем на наличие вирусов, вредоносных скрип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нсультирование администраторов сети и администратора безопасности по вопросам, связанным с использованием и функционированием СЗИ НСД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дминистрирование серве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верка антивирусного контроля и работы СЗИ НСД; -Установка обновлений ПО, СЗИ НСД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Модернизация (при необходимости) средств и систем для обеспечения требований ИБ и технологических процессов обработки защищаемой информа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амена комплектующих и СВТ в АС, аттестац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Сопровождение ЛВС, сетей электропитания, сетей телекоммуникаци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верка целостности и настроек ЛВС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осстановление сети после сбоев и отказ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Добавление и настройка новых подсетей, изменение настроек се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верка целостности ВОСП, систем электропитания, телекоммуникац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осстановление сетевого, телекоммуникационного оборудования, сетей электропитания после сбоев и поврежден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нсультирование администраторов сети и администратора безопасности по вопросам, связанным использованием ЛВ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Сопровождение оборудова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верка работоспособности комплектующих 6 автоматизированных рабочих мест, сервера, ИБП, СКУД, копировальной техники, 7 устройств комбинированной защиты по техническим каналам, сетевого помехоподавляющего фильтра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- Устранение неисправностей, подключение и настройка комплектующих, оборудовани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3. Исходные данны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Автоматизированная система в защищенном исполнении. Автоматизированное рабочее место в защищенном исполнени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4. Основные требования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Сопроводительные услуги, прием заявок, консультации, проводятся в рабочее время по трудовому распорядку департамента с минимальными временными отвлечениями пользователей от исполнения ими своих должностных обязаннос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Сопроводительные услуги по устранению неисправностей в нерабочее время, выходные и праздничные дни должны проводиться по предварительному согласованию и под контролем администратора безопасности департамента планирования и развития территории горо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 Сопроводительные услуги проводятся в течение всего срока действия муниципального контрак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Время реакции на восстановление вышедшего из строя оборудования и устранение сбоев в работе ПО и СЗИ НСД не более 2 (двух) часов в течение всего срока действия муниципального контрак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Перечень и приоритет выполняемых услуг определяется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тором безопасности ДПи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5. Документы, регламентирующие оказание услуг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>Нормативно-правовые акты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Закон Российской Федерации «О государственной тайне» от 21 июня 1993 г. №5485-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Федеральный закон «Об информации, информационных технологиях и о защите информации» от 27 июля 2006 года № 149-ФЗ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 Постановление Правительства Российской Федерации от 15 апреля 1995 г. № 333 (с изменениями и дополнениями от 23 апреля 1996 г. № 509; от 30 апреля 1997 г. № 513; от 29 июля 1998 г. № 854; от 3 октября 2002 г. № 731; от 17 декабря 2004 г. № 807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Указ Президента Российской Федерации от 30 ноября 1995 г. № 1203 (с изменениями и дополнениями от 24 января 1998 г. № 61; от 6 июня 2001 г. № 659; от 10 сентября 2001 г. № 1114; от 29 мая 2002 г. №518; от 3 марта 2005 г. № 243; от 11 февраля 2006 г. № 90) «Об утверждении перечня сведений, отнесенных к государственной тайне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>Руководящие документы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РД Автоматизированные системы. Защита от несанкционированного доступа к информации Классификация автоматизированных систем и требования по защите информа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РД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РД Защита от несанкционированного доступа к информации Термины и опреде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Концепция защиты средств вычислительной техники и автоматизированных систем от несанкционированного доступа к информ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>ГОС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ГОСТ Р 50739-95. СВТ. Защита от несанкционированного доступа 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>информации. Общие технические требования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ГОСТ Р 50922-96. Защита информации. Основные термины опреде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ГОСТ Р 50752-95. Информационная технология. Защита информации за счет ПЭМИН при ее обработке средствами вычислительной техники. Методы испытаний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color w:val="000000"/>
              </w:rPr>
            </w:pPr>
            <w:r>
              <w:rPr>
                <w:color w:val="000000"/>
              </w:rPr>
              <w:t>4. ГОСТ Р 51275-99. Защита информации. Объект информатизации. Факторы, воздействующие на информацию. Общие положени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6. Дополнительные требования к Исполнителю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Наличие у Исполнителя лицензий ФСТЭК России на осуществление мероприятий и (или) оказание услуг в области защиты государственной тайны (в части технической защиты  информации) и проведения работ, связанных с созданием средств защиты информа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Наличие у Исполнителя лицензии ФСБ России на работу со сведениями, составляющими государственную тайну, и специалистов, имеющих допуск по второй форм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Наличие у Исполнителя специалистов, имеющих свидетельства, удостоверения или сертификаты по тем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Аттестация объектов   информатизации   по   требованиям безопасности   информации.   Защита информации   от  НСД»    не менее четырех человек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Аттестация объектов   информатизации   по   требованиям безопасности   информации от утечки по техническим каналам»   не менее двух человек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color w:val="000000"/>
              </w:rPr>
            </w:pPr>
            <w:r>
              <w:rPr>
                <w:color w:val="000000"/>
              </w:rPr>
              <w:t>- «Администрирование системы защиты информации от НСД (СЗИ от НСД)» не менее двух человек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7. Сроки  оказания услуг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опровождение средств и систем вычислительной техники в защищенном исполнении, осуществляется в течение 2008 – 2010 год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8. Порядок приема-передачи результатов оказанных услуг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зультаты услуг сдаются представителю заказчика - главному специалисту по защите информации департамента планирования и развития территории города. По результатам приема-передачи оказанных услуг оформляется акт в 3 экземплярах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9. Документация, передаваемая Заказчику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Акты приема – передачи   оказанных услуг в 3-х экземплярах, счет фактура.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по защите </w:t>
      </w:r>
    </w:p>
    <w:p>
      <w:pPr>
        <w:pStyle w:val="Normal"/>
        <w:rPr/>
      </w:pPr>
      <w:r>
        <w:rPr/>
        <w:t>информации департамента</w:t>
        <w:tab/>
        <w:tab/>
        <w:tab/>
        <w:tab/>
        <w:tab/>
        <w:tab/>
        <w:tab/>
        <w:tab/>
        <w:tab/>
        <w:t xml:space="preserve">   Е.А.Назаркин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1132205" cy="751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  <w:tab/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TextBody"/>
    <w:qFormat/>
    <w:pPr>
      <w:numPr>
        <w:ilvl w:val="0"/>
        <w:numId w:val="1"/>
      </w:numPr>
      <w:spacing w:lineRule="auto" w:line="360" w:before="0" w:after="60"/>
      <w:jc w:val="both"/>
    </w:pPr>
    <w:rPr>
      <w:kern w:val="2"/>
      <w:szCs w:val="20"/>
    </w:rPr>
  </w:style>
  <w:style w:type="paragraph" w:styleId="Bodysubheading">
    <w:name w:val="Body subheading"/>
    <w:basedOn w:val="Normal"/>
    <w:next w:val="Normal"/>
    <w:qFormat/>
    <w:pPr>
      <w:keepNext w:val="true"/>
      <w:keepLines/>
      <w:spacing w:lineRule="atLeast" w:line="280" w:before="360" w:after="0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55:00Z</dcterms:created>
  <dc:creator>Nazarkin</dc:creator>
  <dc:description/>
  <cp:keywords/>
  <dc:language>en-US</dc:language>
  <cp:lastModifiedBy>USER</cp:lastModifiedBy>
  <cp:lastPrinted>2008-06-03T15:15:00Z</cp:lastPrinted>
  <dcterms:modified xsi:type="dcterms:W3CDTF">2008-07-08T08:57:00Z</dcterms:modified>
  <cp:revision>121</cp:revision>
  <dc:subject/>
  <dc:title/>
</cp:coreProperties>
</file>