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5954" w:right="-54" w:hanging="0"/>
        <w:jc w:val="left"/>
        <w:rPr>
          <w:b/>
          <w:b/>
          <w:szCs w:val="24"/>
        </w:rPr>
      </w:pPr>
      <w:r>
        <w:rPr>
          <w:b/>
          <w:szCs w:val="24"/>
        </w:rPr>
        <w:t>УТВЕРЖДАЮ</w:t>
      </w:r>
    </w:p>
    <w:p>
      <w:pPr>
        <w:pStyle w:val="TextBody"/>
        <w:ind w:left="5954" w:right="-54" w:hanging="0"/>
        <w:jc w:val="left"/>
        <w:rPr/>
      </w:pPr>
      <w:r>
        <w:rPr>
          <w:szCs w:val="24"/>
        </w:rPr>
        <w:t>Заведующий муниципального дошкольного образовательного учреждения «Детский сад № 90»  города Перми</w:t>
      </w:r>
    </w:p>
    <w:p>
      <w:pPr>
        <w:pStyle w:val="TextBody"/>
        <w:ind w:left="5040" w:right="-54" w:hanging="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>
          <w:szCs w:val="24"/>
        </w:rPr>
      </w:pPr>
      <w:r>
        <w:rPr>
          <w:szCs w:val="24"/>
        </w:rPr>
        <w:t xml:space="preserve">____________________ Л.Г.Лекомцева </w:t>
      </w:r>
    </w:p>
    <w:p>
      <w:pPr>
        <w:pStyle w:val="TextBody"/>
        <w:ind w:right="-54" w:hanging="0"/>
        <w:jc w:val="left"/>
        <w:rPr>
          <w:szCs w:val="24"/>
        </w:rPr>
      </w:pPr>
      <w:r>
        <w:rPr>
          <w:szCs w:val="24"/>
        </w:rPr>
      </w:r>
    </w:p>
    <w:p>
      <w:pPr>
        <w:pStyle w:val="TextBody"/>
        <w:ind w:left="5040" w:right="-54" w:firstLine="914"/>
        <w:jc w:val="left"/>
        <w:rPr/>
      </w:pPr>
      <w:r>
        <w:rPr>
          <w:szCs w:val="24"/>
        </w:rPr>
        <w:t xml:space="preserve">«___» ___________________ 2008 года </w:t>
      </w:r>
    </w:p>
    <w:p>
      <w:pPr>
        <w:pStyle w:val="TextBody"/>
        <w:ind w:firstLine="522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567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Извещение № 332А от 11.07. 2008 г. о проведени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открытого аукциона на выполнение текущего ремонта   муниципального дошкольного образовательного учреждения «Детский сад № 90»  г. Перми.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Муниципальное дошкольное образовательное учреждение «Детский сад № 90» г.Перми приглашает всех заинтересованных лиц принять участие в открытом аукционе на выполнени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текущего ремонта   муниципального дошкольного образовательного учреждения «Детский сад № 90» г. Перми</w:t>
      </w:r>
      <w:r>
        <w:rPr>
          <w:rFonts w:eastAsia="Batang;바탕"/>
          <w:sz w:val="24"/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1.   Форма торгов - открытый аукцион.</w:t>
      </w:r>
    </w:p>
    <w:p>
      <w:pPr>
        <w:pStyle w:val="TextBody"/>
        <w:ind w:firstLine="567"/>
        <w:rPr/>
      </w:pPr>
      <w:r>
        <w:rPr>
          <w:szCs w:val="24"/>
        </w:rPr>
        <w:t>2. Заказчиком открытого аукциона является муниципальное дошкольное образовательное учреждение «Детский сад № 90» г.Перми (614039 г.Пермь, ул.1-Красноармейская 41-б, контактный телефон 2 44 58 54. Контактное лицо – Лекомцева Любовь Геннадьевна.</w:t>
      </w:r>
    </w:p>
    <w:p>
      <w:pPr>
        <w:pStyle w:val="TextBody"/>
        <w:ind w:firstLine="567"/>
        <w:rPr/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 : </w:t>
      </w:r>
      <w:r>
        <w:rPr>
          <w:color w:val="0000FF"/>
          <w:szCs w:val="24"/>
          <w:lang w:val="en-US"/>
        </w:rPr>
        <w:t>sadkroha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ru</w:t>
      </w:r>
      <w:r>
        <w:rPr>
          <w:szCs w:val="24"/>
        </w:rPr>
        <w:t xml:space="preserve"> </w:t>
      </w:r>
    </w:p>
    <w:p>
      <w:pPr>
        <w:pStyle w:val="Normal"/>
        <w:ind w:firstLine="567"/>
        <w:jc w:val="both"/>
        <w:rPr>
          <w:rFonts w:eastAsia="Batang;바탕"/>
          <w:sz w:val="24"/>
          <w:szCs w:val="24"/>
        </w:rPr>
      </w:pPr>
      <w:r>
        <w:rPr>
          <w:sz w:val="24"/>
          <w:szCs w:val="24"/>
        </w:rPr>
        <w:t>3. Предметом муниципального контракта является выполнение текущего ремонта  муниципального дошкольного образовательного учреждения «Детский сад № 90» г.Перми</w:t>
      </w:r>
      <w:r>
        <w:rPr>
          <w:rFonts w:eastAsia="Batang;바탕"/>
          <w:sz w:val="24"/>
          <w:szCs w:val="24"/>
        </w:rPr>
        <w:t>.</w:t>
      </w:r>
    </w:p>
    <w:p>
      <w:pPr>
        <w:pStyle w:val="TextBody"/>
        <w:ind w:firstLine="567"/>
        <w:jc w:val="left"/>
        <w:rPr/>
      </w:pPr>
      <w:r>
        <w:rPr>
          <w:szCs w:val="24"/>
        </w:rPr>
        <w:t>Объем работ представлен в приложении № 1  к извещению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4) Место выполнения работ – г.Пермь ул. 1-Красноармейская  41-б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Аукционная документация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Конкурсная документация предоставляется по адресу: г. Пермь, ул.  1-Красноармейская  41-б, контактный телефон 2 44 58 54. Контактное лицо – Лекомцева Любовь Геннадьевна.</w:t>
      </w:r>
    </w:p>
    <w:p>
      <w:pPr>
        <w:pStyle w:val="TextBody"/>
        <w:ind w:firstLine="567"/>
        <w:rPr>
          <w:szCs w:val="24"/>
          <w:lang w:val="en-US"/>
        </w:rPr>
      </w:pPr>
      <w:r>
        <w:rPr>
          <w:szCs w:val="24"/>
          <w:lang w:val="en-US"/>
        </w:rPr>
        <w:t xml:space="preserve">E-mail: </w:t>
      </w:r>
      <w:r>
        <w:rPr>
          <w:color w:val="0000FF"/>
          <w:szCs w:val="24"/>
          <w:lang w:val="en-US"/>
        </w:rPr>
        <w:t>sadkroha</w:t>
      </w:r>
      <w:r>
        <w:rPr>
          <w:color w:val="0000FF"/>
          <w:szCs w:val="24"/>
        </w:rPr>
        <w:t>@</w:t>
      </w:r>
      <w:r>
        <w:rPr>
          <w:color w:val="0000FF"/>
          <w:szCs w:val="24"/>
          <w:lang w:val="en-US"/>
        </w:rPr>
        <w:t>ru</w:t>
      </w:r>
    </w:p>
    <w:p>
      <w:pPr>
        <w:pStyle w:val="TextBody"/>
        <w:ind w:firstLine="567"/>
        <w:rPr/>
      </w:pPr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конкурсную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 3 344 117,91 руб.</w:t>
      </w:r>
    </w:p>
    <w:p>
      <w:pPr>
        <w:pStyle w:val="TextBody"/>
        <w:ind w:firstLine="567"/>
        <w:rPr/>
      </w:pPr>
      <w:r>
        <w:rPr>
          <w:szCs w:val="24"/>
        </w:rPr>
        <w:t xml:space="preserve">7)  Источник финансирования: </w:t>
      </w:r>
      <w:r>
        <w:rPr/>
        <w:t>бюджет города Перми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8) Для участия в открытом аукционе участнику размещения заказа необходимо представить пакет документов, указанных в пункте 2.1 раздел 2  документации об аукционе до 12.00 часов, 05.08.2008 года по адресу: г. Пермь, ул. 1-Красноармейская 41-б </w:t>
      </w:r>
    </w:p>
    <w:p>
      <w:pPr>
        <w:pStyle w:val="TextBody"/>
        <w:ind w:firstLine="567"/>
        <w:rPr/>
      </w:pPr>
      <w:r>
        <w:rPr>
          <w:szCs w:val="24"/>
        </w:rPr>
        <w:t>Заявки на участие в открытом аукционе принимаются с 9:00,  ч. до 17:00 ч в рабочие дни и до 12</w:t>
      </w:r>
      <w:r>
        <w:rPr>
          <w:szCs w:val="24"/>
          <w:vertAlign w:val="superscript"/>
        </w:rPr>
        <w:t>00</w:t>
      </w:r>
      <w:r>
        <w:rPr>
          <w:szCs w:val="24"/>
        </w:rPr>
        <w:t xml:space="preserve"> часов 05.08.2008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9) Проведение аукциона назначено на 11 час 20 мин 19.08.2008 года по адресу: г. Пермь, ул. Ленина, 23, малый зал.</w:t>
      </w:r>
    </w:p>
    <w:p>
      <w:pPr>
        <w:pStyle w:val="TextBody"/>
        <w:ind w:firstLine="567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sectPr>
          <w:type w:val="nextPage"/>
          <w:pgSz w:w="11906" w:h="16838"/>
          <w:pgMar w:left="1260" w:right="746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b/>
          <w:b/>
        </w:rPr>
      </w:pPr>
      <w:r>
        <w:rPr>
          <w:b/>
        </w:rPr>
        <w:t>Заведующий  МДОУ №90 Лекомцева Любовь Геннадьевна.</w:t>
      </w:r>
    </w:p>
    <w:p>
      <w:pPr>
        <w:pStyle w:val="Normal"/>
        <w:jc w:val="right"/>
        <w:rPr/>
      </w:pPr>
      <w:r>
        <w:rPr>
          <w:b/>
        </w:rPr>
        <w:t xml:space="preserve">Приложение №1 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извещению от ____ ____________2008 г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5037"/>
        <w:gridCol w:w="2878"/>
        <w:gridCol w:w="1609"/>
        <w:gridCol w:w="15"/>
      </w:tblGrid>
      <w:tr>
        <w:trPr>
          <w:trHeight w:val="285" w:hRule="atLeast"/>
        </w:trPr>
        <w:tc>
          <w:tcPr>
            <w:tcW w:w="1008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50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287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.</w:t>
            </w:r>
          </w:p>
        </w:tc>
        <w:tc>
          <w:tcPr>
            <w:tcW w:w="16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</w:t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0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87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линтус  деревянных и из пластмассовых материалов</w:t>
            </w:r>
          </w:p>
        </w:tc>
        <w:tc>
          <w:tcPr>
            <w:tcW w:w="2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линолеума и релина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48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простильных дощатых полов с добавлением новых досок до 50%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ла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Фанеры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9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Фанера строительная из утолщенного шпона марки ФК (или эквивалент), толщиной 8; 9,5 мм антисептированная                     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3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5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из линолеума насухо со свариванием полотнищ в стыках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72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линтусов поливинилхлоридных на клее КН-2 (или эквивалентном клее)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плинтусов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обоев простых и улучшенных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чищ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06</w:t>
            </w:r>
          </w:p>
        </w:tc>
      </w:tr>
      <w:tr>
        <w:trPr>
          <w:trHeight w:val="14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3</w:t>
            </w:r>
          </w:p>
        </w:tc>
      </w:tr>
      <w:tr>
        <w:trPr>
          <w:trHeight w:val="144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168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потолков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68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стен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4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1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2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окраска масляными составами по штукатурке стен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4</w:t>
            </w:r>
          </w:p>
        </w:tc>
      </w:tr>
      <w:tr>
        <w:trPr>
          <w:trHeight w:val="21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дверей за один раз с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4)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216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учшенная масляная окраска ранее окрашенных окон за один раз с расчисткой старой краски до 35 %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ПЗ*2,7)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44</w:t>
            </w:r>
          </w:p>
        </w:tc>
      </w:tr>
      <w:tr>
        <w:trPr>
          <w:trHeight w:val="12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50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масляными составами ранее окрашенных поверхностей радиаторов и ребристых труб отопления за 2 раза</w:t>
            </w:r>
          </w:p>
        </w:tc>
        <w:tc>
          <w:tcPr>
            <w:tcW w:w="28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1</w:t>
            </w:r>
          </w:p>
        </w:tc>
      </w:tr>
    </w:tbl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</w:t>
      </w:r>
      <w:r>
        <w:rPr>
          <w:b/>
          <w:bCs/>
          <w:sz w:val="18"/>
          <w:szCs w:val="18"/>
        </w:rPr>
        <w:t>Раздел 2. туалеты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2880"/>
        <w:gridCol w:w="162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ванн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нитазов и писсуар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умывальников и раков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цементн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стен из плит и плиток керамических глазурованных плит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37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5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ст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потол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4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дкая облицовка стен, столбов, пилястр и откосов (без карнизных, плинтусных и угловых плиток) без установки плиток туалетного гарнитура на клее из сухих смесей по кирпичу и бетону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(или эквивалент) первый сл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 гидроизоляции оклеечной рулонными материалами на мастике битуминоль (или эквивалент) последующий сл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изолиру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блоков в наружных и внутренних дверных проемах в каменных стенах площадью проема до 3 м2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е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4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 из массива окрашенный с наличниками,замком и ручк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водогазопроводных труб диаметром до 32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5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10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4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трубопроводов из чугунных канализационных труб диаметром 5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 с фасонными част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бивка в бетонных стенах и полах толщиной 100 мм отверстий площадью до 100 с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отверс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пропиленовых труб низкого давления среднего типа наружным диаметром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8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водоснабжения из напорных полипропиленовых труб низкого давления среднего типа наружным диаметром 32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8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кладка трубопроводов канализации из полиэтиленовых труб высокой плотности диаметром 10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трубопровод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диам.20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гольники 90, диам.20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йники диам.20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ы переходные 32 х 20 мм, 32-25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перекрытиях железобетонных площадью до 0,1 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делка отверстий, гнезд и борозд в стенах и перегородках железобетонных площадью до 0,1 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задел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25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ентилей, задвижек, затворов, клапанов обратных, кранов проходных на трубопроводах из стальных труб диаметром до 5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визии, диаметром 10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5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смывных бачков чугунных или фаянсовых на стен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налични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наличник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по одинарному металлическому каркасу из потолочного профиля гипсокартонными листами (С 623) одним слоем глух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сте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донов душевых чугунных и стальных мелк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мывальников одиночных0 с подводкой холодной и горячей воды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ракови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7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унитазов с бачком непосредственно присоединенны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9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  <w:r>
        <w:rPr/>
        <w:t>Раздел 3. Пищеблок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2880"/>
        <w:gridCol w:w="162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санитарных приборов моек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приборов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нятие смесителя  без душевой сет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 армату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оек на два отдел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компле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смесителей</w:t>
            </w:r>
            <w:r>
              <w:rPr>
                <w:i/>
                <w:iCs/>
                <w:sz w:val="18"/>
                <w:szCs w:val="18"/>
              </w:rPr>
              <w:br/>
              <w:t>Обоснования коэф-в:</w:t>
              <w:br/>
              <w:t>Новый коэффициент (МАТ*0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сители общие для ванн и умывальников с душевой сетк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лю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люков с площадью дверного проема до 2,5 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ки огнестойк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1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 огнестойки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дверных и воротн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дверей с площадью дверного проема до 2,5 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2 прое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8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верные блоки металлические утепленные с замками и ручкам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откосов внутри здания по камню и бетону цементно-известковым раствором прямолинейн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9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) толщиной до 10 мм для последующей окраски или оклейки обоями оконных и дверных откосов плоск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сте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 потол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осветительных приборов светильники с лампами накалива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монтаж кабел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облицовки  стен и перегород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чистка вручную поверхности  от перхлорвиниловых и масляных красок с земли и ле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расчище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7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потолков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3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9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равка цементной штукатурки нейтрализующим растворо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ротравле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плошное выравнивание штукатурки внутри здания (однослойная штукатурка) сухой растворной смесью  (типа "Ветонит"или эквивалент) толщиной до 10 мм для последующей окраски или оклейки обоями потол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поливинилацетатными водоэмульсионными составами улучшенная по штукатурке потолк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9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ильник для ламп накаливания местного освещ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ода групповых осветительных сетей. Провод в защитной оболочке или кабель двух-трехжильные под штукатурку по стенам или в борозда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grand Светильник потолочный (или эквивалент)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бел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обка ответвительная типа 9К: 9К 01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выключат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стен декоративным трудносгораемым пластиком или листами из синтетических материалов по деревянной обрешетк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2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покрытий полов из керамических плиток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стяжек цементных толщиной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стя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покрытий на цементном растворе из керамического гранита неполированного одноцветного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покры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17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4. Окна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2880"/>
        <w:gridCol w:w="1620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деревянных заполнений проемов оконных с подоконными доскам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7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до 2м2,одностворчаты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одностворные открывающиеся площадью до 2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16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в жилых и общественных зданиях оконных блоков из ПХВ профилей:поворотных(откидных,поворотно-откидных) с площадью проема более 2м2,трехстворчатых, в том числе при наличии сторок глухого остекленени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0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ки оконные пластиковые трехстворчатые с открывающимися створками  площадью более 2м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подоконных досок ПВХ: в каменных стенах толщиной более 0.51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м.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литы подоконные пластиковые Альта-профиль (или эквивалент),длиной 6 метров,шириной700 мм 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бделок из листовой стали, поясков, сандриков, отливов, карнизов, шириной до 0,4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15</w:t>
            </w:r>
          </w:p>
        </w:tc>
      </w:tr>
      <w:tr>
        <w:trPr>
          <w:trHeight w:val="9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лицовка оконных и дверных откосов декоративным бумажно-слоистым пластиком или листами из синтетических материалов на кле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блицо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,8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кладки стен отдельными местами кирпично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 клад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59055</wp:posOffset>
                      </wp:positionH>
                      <wp:positionV relativeFrom="paragraph">
                        <wp:posOffset>635</wp:posOffset>
                      </wp:positionV>
                      <wp:extent cx="64008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400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5pt,0pt" to="499.3pt,0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8"/>
                <w:szCs w:val="18"/>
              </w:rPr>
              <w:t>11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внутренних стен по камню и бетону цементно-известковым раствором, площадью отдельных мест до 1 м2 толщиной слоя до 2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144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штукатурки наружных прямолинейных откосов по камню и бетону цементно-известковым раствором с земли и лес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тремонтированн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3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аска фасадов с лесов с подготовкой поверхности поливинилацетат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95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5. ограждения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2880"/>
        <w:gridCol w:w="1620"/>
      </w:tblGrid>
      <w:tr>
        <w:trPr>
          <w:trHeight w:val="48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борка х заборов инвентарных из готовых звеньев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забор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металлических оград по железобетонным столбам без цоколя из сетки высотой до 1,7 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 огра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,4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тка стальная плетеная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360</w:t>
            </w:r>
          </w:p>
        </w:tc>
      </w:tr>
      <w:tr>
        <w:trPr>
          <w:trHeight w:val="25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ут квадратный д 16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ена отдельных частей металлического ограждения  стойки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сто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убы стальные электросварные прямошовные  наружный диаметр 108 мм толщина стенки 3.0 мм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тонирование столбов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м3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ворот распашных с установкой столбов металлических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1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ворот решетчат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,1</w:t>
            </w:r>
          </w:p>
        </w:tc>
      </w:tr>
      <w:tr>
        <w:trPr>
          <w:trHeight w:val="72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калиток без установки столбов при металлических оградах и оградах из панелей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шт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2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тна калиток решетчатые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,5</w:t>
            </w:r>
          </w:p>
        </w:tc>
      </w:tr>
      <w:tr>
        <w:trPr>
          <w:trHeight w:val="120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сляная окраска металлических поверхностей решеток, переплетов, труб диаметром менее 50 мм и т.п., количество окрасок 2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 м2 окрашиваемой поверх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,8</w:t>
            </w:r>
          </w:p>
        </w:tc>
      </w:tr>
    </w:tbl>
    <w:p>
      <w:pPr>
        <w:pStyle w:val="Normal"/>
        <w:rPr/>
      </w:pPr>
      <w:r>
        <w:rPr/>
        <w:t xml:space="preserve">                           </w:t>
      </w:r>
      <w:r>
        <w:rPr/>
        <w:t>Раздел 6. Вывоз мусора</w:t>
      </w:r>
    </w:p>
    <w:tbl>
      <w:tblPr>
        <w:tblW w:w="100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5040"/>
        <w:gridCol w:w="2880"/>
        <w:gridCol w:w="1620"/>
      </w:tblGrid>
      <w:tr>
        <w:trPr>
          <w:trHeight w:val="720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5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рузочные работы при автомобильных перевозках Прочие материалы, детали и конструкц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т груза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</w:tr>
      <w:tr>
        <w:trPr>
          <w:trHeight w:val="48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5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и-самосвалы грузоподъемностью до 10 т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-час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,5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60" w:right="746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 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eastAsia="en-US" w:bidi="he-I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 Знак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sz w:val="24"/>
      <w:szCs w:val="24"/>
      <w:lang w:val="en-US" w:bidi="he-IL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9T19:04:00Z</dcterms:created>
  <dc:creator>Ирина</dc:creator>
  <dc:description/>
  <cp:keywords/>
  <dc:language>en-US</dc:language>
  <cp:lastModifiedBy>СОК</cp:lastModifiedBy>
  <cp:lastPrinted>2008-06-19T09:47:00Z</cp:lastPrinted>
  <dcterms:modified xsi:type="dcterms:W3CDTF">2008-07-08T05:16:00Z</dcterms:modified>
  <cp:revision>19</cp:revision>
  <dc:subject/>
  <dc:title/>
</cp:coreProperties>
</file>