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МДОУ «Д/с № 94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Е.А. Елькин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  <w:szCs w:val="24"/>
        </w:rPr>
        <w:t xml:space="preserve">Извещение № 345 А от 11.07.2008 г. о проведении открытого аукци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капитальный ремонт кровли здания МДОУ «Д/с № 94» г. Перми, в рамках приоритетного регионального проекта «Новая школа»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униципальное дошкольное общеобразовательное учреждение МДОУ «Д/с № 94» г.Перми, настоящим приглашает к участию в открытом аукционе на капитальный ремонт кровли </w:t>
      </w:r>
      <w:r>
        <w:rPr>
          <w:bCs/>
          <w:sz w:val="24"/>
          <w:szCs w:val="24"/>
        </w:rPr>
        <w:t>здания МДОУ «Д/с № 94» г. Перми, в рамках приоритетного регионального проекта «Новая школа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торгов- открытый аукцион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ом открытого аукциона является МДОУ «Д/с № 94» г.Перми, </w:t>
      </w:r>
      <w:r>
        <w:rPr>
          <w:bCs/>
          <w:sz w:val="24"/>
          <w:szCs w:val="24"/>
        </w:rPr>
        <w:t xml:space="preserve">расположенное по адресу: </w:t>
      </w:r>
      <w:r>
        <w:rPr>
          <w:sz w:val="24"/>
          <w:szCs w:val="24"/>
        </w:rPr>
        <w:t xml:space="preserve">614068, г Пермь, ул. Луначарского,122а, тел/факс 244-91-67 </w:t>
      </w:r>
      <w:r>
        <w:rPr>
          <w:sz w:val="24"/>
          <w:szCs w:val="24"/>
          <w:u w:val="single"/>
        </w:rPr>
        <w:t xml:space="preserve"> E-mail: </w:t>
      </w:r>
      <w:r>
        <w:rPr>
          <w:sz w:val="24"/>
          <w:szCs w:val="24"/>
          <w:u w:val="single"/>
          <w:lang w:val="en-US"/>
        </w:rPr>
        <w:t>DS94_122@mail.ru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  – 2 416 681,10 (два миллиона четыреста шестнадцать тысяч шестьсот восемьдесят один рубль, 10 копеек)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роки выполнения работ – не более 50 календарных дн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Источник финансирования – бюджет города Перм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я на аукцион может быть получена бесплатно Участником по адресу: 614068, г Пермь, ул. Луначарского, 122а, кабинет заведующего с 12.07.2008 г. по 04.08.2008 г.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та начала и окончания подачи заявок на участие в открытом аукционе – с 12.07.2008 г. по 04.08.2008 г., 10:00 часов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та начала рассмотрения заявок на участие в открытом аукционе – 04.08..2008 г., с10:00 часов, г. Пермь, ул. Луначарского, 122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, дата и время проведения открытого аукциона - г.Пермь, ул.Ленина, 23, малый зал</w:t>
      </w:r>
    </w:p>
    <w:p>
      <w:pPr>
        <w:pStyle w:val="TextBody"/>
        <w:rPr/>
      </w:pPr>
      <w:r>
        <w:rPr>
          <w:szCs w:val="24"/>
        </w:rPr>
        <w:t>18.08.2008г. в 14:20 час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работ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РОВЛЯ</w:t>
      </w:r>
    </w:p>
    <w:tbl>
      <w:tblPr>
        <w:tblW w:w="99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715"/>
        <w:gridCol w:w="1406"/>
        <w:gridCol w:w="1184"/>
      </w:tblGrid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Разборка слуховых окон прямоугольных односкатных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окон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</w:tr>
      <w:tr>
        <w:trPr>
          <w:trHeight w:val="76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кровель из листовой стал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й кровель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Разборка стропил со стойками и подкосами из брусьев и бревен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кровли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Разборка обрешетки из брусков с прозорам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кровли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Демонтаж шлака (прим)  888 м2*0,25 м=222 м3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3 утеплител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Разборка кладки дымохода (прим)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м3 кладки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98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 100 мм(выпуск на кровлю)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 с фасонными частями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Ремонт кладки стен отдельными местами кирпичной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39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Ремонт деревянных элементов конструкций крыш смена отдельных частей мауэрлатов с осмолкой и обертывание толью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</w:tr>
      <w:tr>
        <w:trPr>
          <w:trHeight w:val="76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Установка стропил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3 древесины в конструкции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4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Устройство обрешетки сплошной из досок(свесы, конек)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45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Устройство обрешетки с прозорами из досок и брусков под кровлю из листовой стал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755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Устройство кирпичных столбиков под стойки опирания (прим)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Устройство кровель профилированного железа(прим)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кровли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Сталь листовая оцинкованная толщиной листа 0,7 мм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,424</w:t>
            </w:r>
          </w:p>
        </w:tc>
      </w:tr>
      <w:tr>
        <w:trPr>
          <w:trHeight w:val="22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Лист профилированный оцинкованный толщиной листа 0,7 мм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44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Устройство конька из листовой оцинкованной стали(прим)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Устройство ендовых из листовой оцинкованной стали(прим)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>
          <w:trHeight w:val="46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Пиломатериалы хвойных пород. Доски обрезные длиной 4-6.5 м, шириной 75-150 мм, толщиной 44 мм и более II сорт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0,88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Ограждение кровель перилам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ограждени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95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Устройство слуховых окон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слуховое окно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Приборы оконные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73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Устройство пароизоляции прокладочной в один слой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88</w:t>
            </w:r>
          </w:p>
        </w:tc>
      </w:tr>
      <w:tr>
        <w:trPr>
          <w:trHeight w:val="76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Утепление покрытий плитами из минеральной ваты или перлита на битумной мастике в один слой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утепляемого покрыти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88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Мастика битумная кровельная горячая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,78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Плиты теплоизоляционные из минеральной ваты на синтетическом связующем М-12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4,87</w:t>
            </w:r>
          </w:p>
        </w:tc>
      </w:tr>
      <w:tr>
        <w:trPr>
          <w:trHeight w:val="76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Утепление покрытий плитами из минеральной ваты или перлита на битумной мастике на каждый последующий слой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утепляемого покрыти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88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Мастика битумная кровельная горячая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,78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Плиты теплоизоляционные из минеральной ваты на синтетическом связующем М-12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4,87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Материал теплоизоляционный (Isover)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Укладка ходовых досок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ходов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2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Устройство канализационных выпусков на кровлю диаметром 100 мм, полиэтиленовых (прим)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76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Огнезащита деревянных конструкций ферм, арок, балок, стропил, мауэрлатов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м3 древесины в конструкции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63</w:t>
            </w:r>
          </w:p>
        </w:tc>
      </w:tr>
      <w:tr>
        <w:trPr>
          <w:trHeight w:val="72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Огнезащита обрешеток под кровлю, покрытия и настилы по фермам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 м2 обработанной поверхности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48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Состав "Пирилакс"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0</w:t>
            </w:r>
          </w:p>
        </w:tc>
      </w:tr>
      <w:tr>
        <w:trPr>
          <w:trHeight w:val="32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Шлак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</w:tr>
      <w:tr>
        <w:trPr>
          <w:trHeight w:val="51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Мусор строительный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76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715" w:type="dxa"/>
            <w:tcBorders/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СОК</cp:lastModifiedBy>
  <cp:lastPrinted>2000-06-30T10:30:00Z</cp:lastPrinted>
  <dcterms:modified xsi:type="dcterms:W3CDTF">2008-07-08T03:27:00Z</dcterms:modified>
  <cp:revision>39</cp:revision>
  <dc:subject/>
  <dc:title>УТВЕРЖДАЮ</dc:title>
</cp:coreProperties>
</file>