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 343А от 11.07.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крытого аукци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 капитальному ремонту кровли в муниципальном образовательном учреждении «Детский сад № 140» г. Перми в 2008 год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МДОУ «Детский сад № 140» г. Перми приглашает всех заинтересованных лиц принять участие в открытом аукционе на выполнение подрядных работ по капитальному ремонту кровли в МДОУ «Детский сад № 140» г. Перми в 2008 году.</w:t>
      </w:r>
    </w:p>
    <w:p>
      <w:pPr>
        <w:pStyle w:val="Normal"/>
        <w:numPr>
          <w:ilvl w:val="0"/>
          <w:numId w:val="1"/>
        </w:numPr>
        <w:rPr/>
      </w:pPr>
      <w:r>
        <w:rPr/>
        <w:t>Форма торгов – открытый аукцио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азчиком открытого аукциона является МДОУ «Детский сад № 140» г. Перми (614088, г. Перми, ул. архитектора Свиязева, 36, контактный телефон 8(342) 223-86-93. Контактное лицо – Мартынова Юлия Петровна)  E-mail:</w:t>
      </w:r>
      <w:r>
        <w:rPr>
          <w:lang w:val="en-US"/>
        </w:rPr>
        <w:t>dc</w:t>
      </w:r>
      <w:r>
        <w:rPr/>
        <w:t>140@</w:t>
      </w:r>
      <w:r>
        <w:rPr>
          <w:lang w:val="en-US"/>
        </w:rPr>
        <w:t>mail</w:t>
      </w:r>
      <w:r>
        <w:rPr/>
        <w:t>.r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ом муниципального Контракта является выполнение работ по капитальному ремонту кровли в МДОУ «Детский сад № 140» г. Пер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водная ведомость стоимости и сроков выполнения работ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60"/>
        <w:gridCol w:w="2534"/>
        <w:gridCol w:w="253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(максимальная) ц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ктная цена (руб.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я работ (дней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гарантии (ле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кровл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 958 001,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мы работ указаны в приложении к данному извещ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ия работ – МДОУ «Детский сад № 140», г. Пермь, ул. архитектора Свиязева, 3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ация об аукционе предоставляется заказчиком со дня опубликования извещени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архитектора Свиязева, 36 контактный телефон  8(342) 223-86-93. Контактное лицо – Мартынова Юлия Петровна. E-mail:</w:t>
      </w:r>
      <w:r>
        <w:rPr>
          <w:lang w:val="en-US"/>
        </w:rPr>
        <w:t>dc</w:t>
      </w:r>
      <w:r>
        <w:rPr/>
        <w:t>140@</w:t>
      </w:r>
      <w:r>
        <w:rPr>
          <w:lang w:val="en-US"/>
        </w:rPr>
        <w:t>mail</w:t>
      </w:r>
      <w:r>
        <w:rPr/>
        <w:t>.r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ая (максимальная) цена Контракта -  рублей, является максималь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left="360" w:hanging="0"/>
        <w:jc w:val="both"/>
        <w:rPr/>
      </w:pPr>
      <w:r>
        <w:rPr/>
        <w:t>Дата проведения аукциона 18.08.2008 -    время проведения 13ч 40мин, Ленина 23, малый за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55:00Z</dcterms:created>
  <dc:creator>User</dc:creator>
  <dc:description/>
  <cp:keywords/>
  <dc:language>en-US</dc:language>
  <cp:lastModifiedBy>СОК</cp:lastModifiedBy>
  <dcterms:modified xsi:type="dcterms:W3CDTF">2008-07-08T10:28:00Z</dcterms:modified>
  <cp:revision>7</cp:revision>
  <dc:subject/>
  <dc:title/>
</cp:coreProperties>
</file>