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928"/>
      </w:tblGrid>
      <w:tr>
        <w:trPr/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 342а   от   11 июля 2008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АУКЦИ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дошкольное образовательное учреждение «Детский сад № 270» г.Перми объявляет о проведении открытого аукциона </w:t>
              <w:br/>
              <w:t>«На выполнение работ по капитальному ремонту (благоустройство территории) детского сада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а торг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«Детский сад № 270» г.Перми,</w:t>
            </w:r>
          </w:p>
          <w:p>
            <w:pPr>
              <w:pStyle w:val="Normal"/>
              <w:jc w:val="both"/>
              <w:rPr/>
            </w:pPr>
            <w:r>
              <w:rPr/>
              <w:t>614101, г.Пермь, ул.Ласьвинская 22А,</w:t>
            </w:r>
          </w:p>
          <w:p>
            <w:pPr>
              <w:pStyle w:val="Normal"/>
              <w:jc w:val="both"/>
              <w:rPr/>
            </w:pPr>
            <w:r>
              <w:rPr/>
              <w:t>контактный телефон: 254 51 66</w:t>
            </w:r>
          </w:p>
          <w:p>
            <w:pPr>
              <w:pStyle w:val="Normal"/>
              <w:jc w:val="both"/>
              <w:rPr/>
            </w:pPr>
            <w:r>
              <w:rPr/>
              <w:t>контактное лицо: Нугуманова Елена Михайло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Капитальный ремонт (благоустройство территории детского сада: устройство контейнерной площадки, демонтаж и монтаж асфальтовых покрытий, разработка грунта)</w:t>
            </w:r>
          </w:p>
          <w:p>
            <w:pPr>
              <w:pStyle w:val="Normal"/>
              <w:jc w:val="both"/>
              <w:rPr/>
            </w:pPr>
            <w:r>
              <w:rPr/>
              <w:t>Срок выполнения работ – 15 календарных дней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есто выполнения работ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 ул.Ласьвинская 22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6 961,89 рублей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Срок, место, порядок предоставления аукционной документации, официальный сайт, на котором размещена аукционная документация, размер, порядок и сроки внесения платы взимаемой заказчиком за предоставление аукционной документаци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подачи аукционных заявок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б аукционе предоставляется со дня опубликования в официальном печатном издании или размещения на официальном сайте извещения о проведении открытого аукцион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Пермь, ул.Ласьвинская, 22А, (с 9-00 до 17-00)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Заявки на участие в аукционе принимаются со дня, следующего за днем опубликования и размещения извещения о проведении открытого аукциона </w:t>
              <w:br/>
              <w:t>до 10.00 04 августа 2008 г. По адресу: г.Пермь ул. Ласьвинская, 22-а</w:t>
            </w:r>
          </w:p>
          <w:p>
            <w:pPr>
              <w:pStyle w:val="Normal"/>
              <w:jc w:val="both"/>
              <w:rPr/>
            </w:pPr>
            <w:r>
              <w:rPr/>
              <w:t>Плата за аукционную документацию не взымается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Место, дата и время рассмотрения заявок на участие в аукционе, проведение открытого аукцион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рассмотрения заявок на участие в аукционе состоится в 10.00часов 04 августа 2008 г. по адресу: 614000, г.Пермь, ул.Ласьвинская 22А</w:t>
            </w:r>
          </w:p>
          <w:p>
            <w:pPr>
              <w:pStyle w:val="Normal"/>
              <w:jc w:val="both"/>
              <w:rPr/>
            </w:pPr>
            <w:r>
              <w:rPr/>
              <w:t>Открытый аукцион в 13 часов 20 минут 18 августа 2008 г. по адресу: г.Пермь, ул.Ленина, 23, в «малом зале»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уголовно-исправительной системы и организациям инвалидов преимущества не предоставляютс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Детский сад № 270» г.Перми                                       Е.М.Нугуманова</w:t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28:00Z</dcterms:created>
  <dc:creator>Колчанова Елена Владимировна</dc:creator>
  <dc:description/>
  <cp:keywords/>
  <dc:language>en-US</dc:language>
  <cp:lastModifiedBy>СОК</cp:lastModifiedBy>
  <cp:lastPrinted>2008-07-07T15:26:00Z</cp:lastPrinted>
  <dcterms:modified xsi:type="dcterms:W3CDTF">2008-07-08T07:28:00Z</dcterms:modified>
  <cp:revision>14</cp:revision>
  <dc:subject/>
  <dc:title>ИЗВЕЩЕНИЕ №  2   от   «__»_________2008 г</dc:title>
</cp:coreProperties>
</file>