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ий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муниципального дошкольного образовательного учреждения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«Детский сад №365» г. Перми _______________И.Л. Мальцева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«07» июля 200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323 А от «11» июля 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 открытого аукциона на выполнение общестроительных работ в  дошкольном муниципальном общеобразовательном образовательном учреждении «Детский сад № 365»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Детский сад №365» г. Перми 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роительных работ в  Муниципальное дошкольное образовательное учреждение «Детский сад №365» г. Перми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дошкольное образовательное учреждение «Детский сад №365» г. Перми  (614022, г. Пермь, ул. Бабушкина, 4, контактный телефон 8 (342) 225-76-83, 8-919-444-70-56.  Контактное лицо – Сасина Илона Николаевна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ds</w:t>
      </w:r>
      <w:r>
        <w:rPr>
          <w:szCs w:val="24"/>
        </w:rPr>
        <w:t>365</w:t>
      </w:r>
      <w:r>
        <w:rPr>
          <w:szCs w:val="24"/>
          <w:lang w:val="en-US"/>
        </w:rPr>
        <w:t>perm</w:t>
      </w:r>
      <w:r>
        <w:rPr>
          <w:szCs w:val="24"/>
        </w:rPr>
        <w:t>@</w:t>
      </w:r>
      <w:r>
        <w:rPr>
          <w:szCs w:val="24"/>
          <w:lang w:val="en-US"/>
        </w:rPr>
        <w:t>yndex</w:t>
      </w:r>
      <w:r>
        <w:rPr>
          <w:color w:val="0000FF"/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                     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общестроительных работ в  муниципальном дошкольном образовательном учреждении «Детский сад №365» г. 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/>
      </w:pPr>
      <w:r>
        <w:rPr>
          <w:szCs w:val="24"/>
        </w:rPr>
        <w:t>4) Место выполнения работ –  г. Пермь, ул. Бабушкина, 4.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г. Пермь, ул. Бабушкина, 4, контактный телефон 8 (342) 225-76-83, 8-919-444-70-56. Контактное лицо – Сасина Илона Николаевна.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Лот №1 «Сантехнические работы» – 634 890,00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Лот №2 «Замена дверных блоков» – 935 782,93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Лот №3 «Общестроительные работы (ремонт групп, ремонт полов)» – 891 290,12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.00 часов, «04» августа 2008 года по адресу: г. Пермь, ул. Бабушкина, 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12.07.2008 г. с 10:00,  ч. до 16:00 ч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04» августа 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1 час 20 мин «18» августа 2008 года по адресу: г. Пермь, ул. 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к извещению № 323 А от «11» июля 2008 г.</w:t>
      </w:r>
    </w:p>
    <w:tbl>
      <w:tblPr>
        <w:tblW w:w="100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6"/>
        <w:gridCol w:w="51"/>
        <w:gridCol w:w="1610"/>
        <w:gridCol w:w="14"/>
        <w:gridCol w:w="720"/>
        <w:gridCol w:w="32"/>
        <w:gridCol w:w="1767"/>
        <w:gridCol w:w="10"/>
      </w:tblGrid>
      <w:tr>
        <w:trPr>
          <w:trHeight w:val="285" w:hRule="atLeas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1 «</w:t>
            </w:r>
            <w:r>
              <w:rPr>
                <w:b/>
                <w:sz w:val="24"/>
                <w:szCs w:val="24"/>
              </w:rPr>
              <w:t>Сантехнические работы»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п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умывальников и ракови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ри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  <w:r>
              <w:rPr/>
              <w:t>Без нарушения плиточного покрытия пола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унитазов и писсуаров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ри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  <w:r>
              <w:rPr/>
              <w:t>Без нарушения плиточного покрытия пол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оддонов душевых: чугунных и стальных мелких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омпле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поверхности потолков от перхлорвиниловых и масляных красок: с земли и лесов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расчище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сте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, подготовленным под окраску: потолков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  <w:r>
              <w:rPr/>
              <w:t>Белого цвета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поверхности стен  от перхлорвиниловых и масляных красок: с земли и лесов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расчище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плит и плиток: керамических глазурованных плиток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сте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  <w:r>
              <w:rPr/>
              <w:t>Пастельных оттенков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выбоин в полах цементных площадью до: 0,5 м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 </w:t>
            </w:r>
            <w:r>
              <w:rPr/>
              <w:t>Сочетающихся по цвету с оттенком стен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 с фасонными част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: с бачком непосредственно присоединенны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омпле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анитарных приборов: гибких подводок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ри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омпле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донов душевых: чугунных и стальных мелких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омпле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С внешней отделко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бинок  в санузлах  на однорядном металлическом каркасе с двухсторонней обшивкой гипсокартонными листами или гипсоволокнистыми плитами: в один слой без изоляции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ерегородок за вычетом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100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 с фасонными част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63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rPr/>
            </w:pPr>
            <w:r>
              <w:rPr/>
              <w:t> </w:t>
            </w:r>
          </w:p>
        </w:tc>
      </w:tr>
      <w:tr>
        <w:trPr>
          <w:trHeight w:val="352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2  «Замена дверей»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п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личников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налич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дверных полоте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: с отбивкой штукатурки в откосах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ороб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личников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налич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9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дверных полоте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: с отбивкой штукатурки в откосах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ороб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 замками и фурнитурой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дверных приборов: доводчиков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 при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личников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налич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дверных полоте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: с отбивкой штукатурки в откосах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ороб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 замками и фурнитуро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: до 2,5 м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ро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 замками и фурнитурой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верхностей оконных и дверных откосов по бетону и камню: плоских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лого цвета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лого цвета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3 «Общестроительные работы (</w:t>
            </w:r>
            <w:r>
              <w:rPr>
                <w:b/>
                <w:sz w:val="24"/>
                <w:szCs w:val="24"/>
              </w:rPr>
              <w:t xml:space="preserve">ремонт групп)» 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п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из ДСП листов: стен и перегородок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лиц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лого или бежевого цве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кранов ограждения на приборы отопления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сте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ое покрытие деревянных конструкций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чищ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2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или эквивалент, для последующей окраски или оклейки обоями: сте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2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: из мелкозернистого минерала (размер зерна до 1,8 мм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делы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1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1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астельных оттенк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3  «Общестроительные работы (ремонт п</w:t>
            </w:r>
            <w:r>
              <w:rPr>
                <w:b/>
                <w:sz w:val="24"/>
                <w:szCs w:val="24"/>
              </w:rPr>
              <w:t>олов)»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п</w:t>
            </w:r>
          </w:p>
        </w:tc>
        <w:tc>
          <w:tcPr>
            <w:tcW w:w="5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дощатых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я полов: лаг из досок и брусков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снован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аг по кирпичным подкладкам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ла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дощатых толщиной 36 мм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фанеры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водными растворами полов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 и перегородок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ых оттенков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 или эквивалент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3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выбоин в полах цементных площадью до: 0,5 м2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3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ющихся по гамме с оттенком стен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рующих с плиткой пола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17:00Z</dcterms:created>
  <dc:creator>no</dc:creator>
  <dc:description/>
  <cp:keywords/>
  <dc:language>en-US</dc:language>
  <cp:lastModifiedBy>СОК</cp:lastModifiedBy>
  <cp:lastPrinted>2008-07-07T15:42:00Z</cp:lastPrinted>
  <dcterms:modified xsi:type="dcterms:W3CDTF">2008-07-08T05:40:00Z</dcterms:modified>
  <cp:revision>17</cp:revision>
  <dc:subject/>
  <dc:title>УТВЕРЖДАЮ</dc:title>
</cp:coreProperties>
</file>