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99"/>
        <w:gridCol w:w="2340"/>
        <w:gridCol w:w="900"/>
      </w:tblGrid>
      <w:tr>
        <w:trPr>
          <w:trHeight w:val="2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состава и объемы выполняемых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6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ровли</w:t>
            </w:r>
          </w:p>
        </w:tc>
      </w:tr>
      <w:tr>
        <w:trPr>
          <w:trHeight w:val="18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кровель: из рулонных материалов (1-3 слоя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покрытий кров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выравнивающих стяжек цементно-песчаных толщиной 15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выравнивающих стяжек цементно-песчаных на каждый 1мм изменения толщины добавлять или исключать к (12-01-017-0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32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еплоизоляций на кровле из керамзи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³  утеплит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8</w:t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ароизоляции оклеечной в один сл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изолиру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толщиной 15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7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на каждый 1мм изменения толщины добавлять или исключать к (12-01-017-0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из бетона или раствора под водоизоляционный кровельный ковёр готовой эмульсией битумно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37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оклеечной в один сло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изолиру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2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 из пенопласта полистирольного на битумной мастике в один сло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утепляемого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крытий плитами из пенопласта полистирольного на битумной мастике на каждый последующий сло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утепляемого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арматурных се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 металлических издел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5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толщиной 15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на каждый 1мм изменения толщины добавлять или исключать к (12-01-017-0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из бетона или раствора под водоизоляционный кровельный ковёр готовой эмульсией битумно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плоских из направляемых материалов в два слоя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кров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ровель  из наплавляемых материалов к стенам и парапетам высотой до 600мм без фартуков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примык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985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льной гильзы и фартука при обделке мест примыканий мягкой кровли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олпаков ливневой канализации: в один канал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стяжек цементно-песчаных толщиной 15мм по парапету и вентшахтам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52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ирование парапетных плит и плит на вентшахтах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подливки под оборудование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52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толщиной 15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52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на каждый 1мм изменения толщины добавлять или исключать к (12-01-017-0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²  стя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52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з мусора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 –самосвалами (работающими вне карьеров), расстояние перевозки 25км: класс груза 1 грузоподъемностью до 10 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36:00Z</dcterms:created>
  <dc:creator>сад</dc:creator>
  <dc:description/>
  <cp:keywords/>
  <dc:language>en-US</dc:language>
  <cp:lastModifiedBy>сад</cp:lastModifiedBy>
  <dcterms:modified xsi:type="dcterms:W3CDTF">2008-06-16T09:36:00Z</dcterms:modified>
  <cp:revision>3</cp:revision>
  <dc:subject/>
  <dc:title/>
</cp:coreProperties>
</file>