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ведующий муниципальным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rPr/>
      </w:pPr>
      <w:r>
        <w:rPr>
          <w:sz w:val="24"/>
          <w:szCs w:val="24"/>
        </w:rPr>
        <w:t xml:space="preserve">дошкольным образовательным учреждением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jc w:val="both"/>
        <w:rPr/>
      </w:pPr>
      <w:r>
        <w:rPr>
          <w:sz w:val="24"/>
          <w:szCs w:val="24"/>
        </w:rPr>
        <w:t>«Детский сад № 395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/>
      </w:pPr>
      <w:r>
        <w:rPr>
          <w:sz w:val="24"/>
          <w:szCs w:val="24"/>
        </w:rPr>
        <w:t>___________________/И.В. Самойлов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>
          <w:sz w:val="24"/>
          <w:szCs w:val="24"/>
        </w:rPr>
      </w:pPr>
      <w:r>
        <w:rPr>
          <w:sz w:val="24"/>
          <w:szCs w:val="24"/>
        </w:rPr>
        <w:t>__ _______________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322  А от 11 июля 2008 г. о проведении открытого аукцион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выполнение  капитального ремонта мягкой рулонной кровл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ий сад № 395» г. Перми в 2008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Форма торгов </w:t>
      </w:r>
      <w:r>
        <w:rPr>
          <w:sz w:val="24"/>
          <w:szCs w:val="24"/>
        </w:rPr>
        <w:t>- открытый аукцион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дошкольное образовательное учреждение «Детский сад № 395» г. Перми (МДОУ «Детский сад № 395») , извещает о проведении открытого аукциона   на право заключения муниципального контракта на  выполнение  капитального ремонта мягкой рулонной кровл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дошкольного образовательного учреждения «Детский сад № 395» г. Перми в 2008 году.</w:t>
      </w:r>
    </w:p>
    <w:p>
      <w:pPr>
        <w:pStyle w:val="TextBody"/>
        <w:ind w:firstLine="567"/>
        <w:jc w:val="both"/>
        <w:rPr/>
      </w:pPr>
      <w:r>
        <w:rPr>
          <w:i/>
        </w:rPr>
        <w:t>Адрес Заказчика</w:t>
      </w:r>
      <w:r>
        <w:rPr/>
        <w:t xml:space="preserve">- 614042, г. Пермь, ул. Полтавская, 33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s</w:t>
      </w:r>
      <w:r>
        <w:rPr/>
        <w:t>395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; тел. (342) 255-10-17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едмет муниципального контракт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Выполнение капитального ремонта мягкой рулонной кровл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муниципального дошкольного образовательного учреждения «Детский сад № 395» г. Перми в 2008 год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Полтавская, 33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чальная (максимальная) цена контракта – 2 729 912,40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Шаг аукциона» – 136 495,62 руб. (5 % начальной (максимальной) цены контрак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 выполнения работ – не более 45 календарны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рок предоставления гарантийных обязательств – не менее 3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ъем гарантии должен распространяться на все виды работ – 100 %. 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став и объем работ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395"/>
        <w:gridCol w:w="900"/>
      </w:tblGrid>
      <w:tr>
        <w:trPr>
          <w:trHeight w:val="45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8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>
          <w:trHeight w:val="4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уществующих рулонных кровель на покрытия из наплавляемых материалов: в два слоя</w:t>
              <w:br/>
              <w:t>(100 м2 покрытий)</w:t>
            </w:r>
            <w:r>
              <w:rPr>
                <w:i/>
                <w:iCs/>
                <w:sz w:val="18"/>
                <w:szCs w:val="18"/>
              </w:rPr>
              <w:br/>
              <w:t>4 437,36 = 14 578,12 - 38,56 x 114 - 35,03 x 1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84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эласт  ЭПП-4,0  (нижний слой)</w:t>
              <w:br/>
              <w:t>(м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,176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эласт  ТКП-5,0  (верхний слой)</w:t>
              <w:br/>
              <w:t>(м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976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парапетных железобетонных плит: гладких</w:t>
              <w:br/>
              <w:t>(100 м2 плит (в деле)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</w:tr>
      <w:tr>
        <w:trPr>
          <w:trHeight w:val="51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 железобетонных плит: гладких</w:t>
              <w:br/>
              <w:t>(100 м2 плит (в деле))</w:t>
            </w:r>
            <w:r>
              <w:rPr>
                <w:i/>
                <w:iCs/>
                <w:sz w:val="18"/>
                <w:szCs w:val="18"/>
              </w:rPr>
              <w:b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толщиной 15 мм</w:t>
              <w:br/>
              <w:t>(100 м2 стяжек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54</w:t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на каждый 1 мм изменения толщины добавлять или исключать к (12-01-017-01)</w:t>
              <w:br/>
              <w:t>(100 м2 стяжек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54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ароизоляционного слоя из пленки полиэтиленовой</w:t>
              <w:br/>
              <w:t>(100 м2 поверхности покрытия изоля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54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о иглопробивное стекловолокнистое ИПС-Т-5</w:t>
              <w:br/>
              <w:t>(м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80,12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 подкладочный с пылевидной посыпкой РПП-300б</w:t>
              <w:br/>
              <w:t>(м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1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плитами из пенопласта полистирольного на битумной мастике в один слой (толщ. 100мм)</w:t>
              <w:br/>
              <w:t>(100 м2 утепляемого покрыт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54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римыканий рулонных и мастичных кровель к стенам и парапетам высотой более 600 мм с двумя фартуками</w:t>
              <w:br/>
              <w:t>(100 м примыкани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выравнивающих стяжек сборных из плоских асбестоцементных листов                </w:t>
              <w:br/>
              <w:t>(100 м2 стяжек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54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Строительный мусор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  <w:br/>
              <w:t>(за т груз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9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  <w:br/>
              <w:t>(1 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9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 Мусор строительный</w:t>
              <w:br/>
              <w:t>(за т груз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9</w:t>
            </w:r>
          </w:p>
        </w:tc>
      </w:tr>
    </w:tbl>
    <w:p>
      <w:pPr>
        <w:pStyle w:val="Normal"/>
        <w:ind w:firstLine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ind w:firstLine="567"/>
        <w:jc w:val="both"/>
        <w:rPr/>
      </w:pPr>
      <w:r>
        <w:rPr>
          <w:i/>
        </w:rPr>
        <w:t xml:space="preserve">   </w:t>
      </w:r>
      <w:r>
        <w:rPr>
          <w:i/>
        </w:rPr>
        <w:t>Источник финансирования:</w:t>
      </w:r>
      <w:r>
        <w:rPr>
          <w:b/>
        </w:rPr>
        <w:t xml:space="preserve"> </w:t>
      </w:r>
      <w:r>
        <w:rPr/>
        <w:t xml:space="preserve"> денежные средства, выделяемые из бюджета города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с 11 июля 2008 г. Документация предоставляется по адресу: ул. Полтавская, 33, контактный телефон (342) 255-10-17. Контактное лицо – Самойлова Ирина Владиславовна. </w:t>
      </w:r>
    </w:p>
    <w:p>
      <w:pPr>
        <w:pStyle w:val="TextBody"/>
        <w:ind w:firstLine="567"/>
        <w:jc w:val="both"/>
        <w:rPr/>
      </w:pPr>
      <w:r>
        <w:rPr/>
        <w:t>Плата за документацию об аукционе не взим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опубликована одновременно с извещением о проведении аукциона на сайте администрации города</w:t>
      </w:r>
      <w:r>
        <w:rPr>
          <w:color w:val="0000FF"/>
          <w:sz w:val="24"/>
          <w:szCs w:val="24"/>
        </w:rPr>
        <w:t xml:space="preserve"> </w:t>
      </w:r>
      <w:hyperlink r:id="rId2">
        <w:r>
          <w:rPr>
            <w:rStyle w:val="InternetLink"/>
            <w:color w:val="0000FF"/>
            <w:sz w:val="24"/>
            <w:szCs w:val="24"/>
          </w:rPr>
          <w:t>www.gorodperm.ru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контрак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12 июля 2008 г. по 04 августа 2008 г., 10.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04 августа 2008 г., 10.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укцион состоится по адресу</w:t>
      </w:r>
      <w:r>
        <w:rPr>
          <w:sz w:val="24"/>
          <w:szCs w:val="24"/>
        </w:rPr>
        <w:t xml:space="preserve"> г. Пермь, ул. Ленина,23, Малый зал в                                       11.00  «18» августа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34:00Z</dcterms:created>
  <dc:creator>а</dc:creator>
  <dc:description/>
  <cp:keywords/>
  <dc:language>en-US</dc:language>
  <cp:lastModifiedBy>СОК</cp:lastModifiedBy>
  <cp:lastPrinted>2008-07-01T12:09:00Z</cp:lastPrinted>
  <dcterms:modified xsi:type="dcterms:W3CDTF">2008-07-07T05:22:00Z</dcterms:modified>
  <cp:revision>12</cp:revision>
  <dc:subject/>
  <dc:title/>
</cp:coreProperties>
</file>