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060" w:leader="none"/>
        </w:tabs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Центр развития ребенка дет.сад № 411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Е.В.ФАДЕЕВА_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2008г.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_317 А  от «11»  июля  2008г. о проведении открытого аукциона «На выполнение капитального ремонта кровли  МДОУ « Центр развития ребенка детский сад  №  411 «  Мотовилихинского района г.Перми в 2008 году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ДОУ «Центр развития ребенка детский сад № 411 « г.Перми приглашает всех заинтересованных лиц принять участие в открытом аукционе на выполнение подрядных работ по капиталь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монту кровли вМДОУ «Центр развития ребенка д\с №411»  г.Перми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аукциона является МДОУ «Центр развития ребенка д\с 411» г.Перми (614056 г.Пермь, ул.Целинная 11 А) , контактный телефон 8 (342)_267-09-59 Контактное лицо –Заведующая_Фадеева Елена Владими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 является выполнение капитального  ремонта кровли _МДОУ» Центр развития ребенка дет.сад № 411» г.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700"/>
      </w:tblGrid>
      <w:tr>
        <w:trPr>
          <w:trHeight w:val="1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л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контрак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3357984,33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60 дней с момента заключения муниципального контракта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лный перечень состава и объема работ определены локально-сметными расчетами (приложение № 6 документации об аукционе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–МДОУ «Центр развития ребенка дет.сад № 411» , г.Пермь, ул. Целинная  11 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С «11 »июля 2008г.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_Целинная  11А, контактный телефон 8 (342)267-09-59. Контактное лицо –Заведующая Фадеева Елена Владимиров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лата за  документацию по аукциону не взимаетс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 3357984,33руб.</w:t>
      </w:r>
    </w:p>
    <w:p>
      <w:pPr>
        <w:pStyle w:val="TextBody"/>
        <w:tabs>
          <w:tab w:val="clear" w:pos="708"/>
          <w:tab w:val="left" w:pos="59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) Для участия в открытом аукционе участнику размещения заказа необходимо представить пакет документов, указанных в разделе 2  документации об аукционе до 10 часов, «1» августа 2008 года по адресу: г.Пермь, ул.Целинная 11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открытом аукционе принимаются с « 12 » </w:t>
      </w:r>
      <w:r>
        <w:rPr>
          <w:sz w:val="28"/>
          <w:szCs w:val="28"/>
          <w:u w:val="single"/>
        </w:rPr>
        <w:t xml:space="preserve">  июля               2008</w:t>
      </w:r>
      <w:r>
        <w:rPr>
          <w:sz w:val="28"/>
          <w:szCs w:val="28"/>
        </w:rPr>
        <w:t xml:space="preserve"> года с 9 часов до 17 часов без выходных до 10  часов « 1» </w:t>
      </w:r>
      <w:r>
        <w:rPr>
          <w:sz w:val="28"/>
          <w:szCs w:val="28"/>
          <w:u w:val="single"/>
        </w:rPr>
        <w:t xml:space="preserve">                     августа___</w:t>
      </w:r>
      <w:r>
        <w:rPr>
          <w:sz w:val="28"/>
          <w:szCs w:val="28"/>
        </w:rPr>
        <w:t>2008 год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Проведение аукциона назначено на « 11 »августа 2008г. по адресу:г.Пермь, ул Ленина 23,малый зал.   Начало аукциона в 14-40     часов.</w:t>
      </w:r>
    </w:p>
    <w:p>
      <w:pPr>
        <w:pStyle w:val="TextBody"/>
        <w:ind w:firstLine="567"/>
        <w:rPr/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58:00Z</dcterms:created>
  <dc:creator>orlov</dc:creator>
  <dc:description/>
  <cp:keywords/>
  <dc:language>en-US</dc:language>
  <cp:lastModifiedBy>СОК</cp:lastModifiedBy>
  <cp:lastPrinted>2008-07-02T20:12:00Z</cp:lastPrinted>
  <dcterms:modified xsi:type="dcterms:W3CDTF">2008-07-07T09:44:00Z</dcterms:modified>
  <cp:revision>22</cp:revision>
  <dc:subject/>
  <dc:title>УТВЕРЖДАЮ</dc:title>
</cp:coreProperties>
</file>